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MS Sans Serif;Arial" w:hAnsi="MS Sans Serif;Arial" w:cs="MS Sans Serif;Arial"/>
          <w:color w:val="000000"/>
          <w:sz w:val="38"/>
          <w:szCs w:val="30"/>
        </w:rPr>
      </w:pPr>
      <w:r>
        <w:rPr>
          <w:rFonts w:cs="MS Sans Serif;Arial" w:ascii="MS Sans Serif;Arial" w:hAnsi="MS Sans Serif;Arial"/>
          <w:color w:val="000000"/>
          <w:sz w:val="38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-113030</wp:posOffset>
                </wp:positionV>
                <wp:extent cx="61264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embos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Renfrew;Times New Roman" w:cs="Renfrew;Times New Roman"/>
                                <w:embos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eastAsia="Renfrew;Times New Roman" w:cs="Renfrew;Times New Roman"/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Renfrew;Times New Roman" w:cs="Renfrew;Times New Roman"/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Renfrew;Times New Roman" w:cs="Renfrew;Times New Roman"/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Cs w:val="32"/>
                              </w:rPr>
                              <w:t>4000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Renfrew;Times New Roman" w:cs="Renfrew;Times New Roman"/>
                                <w:embos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embos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embos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6pt;mso-wrap-distance-left:9.05pt;mso-wrap-distance-right:9.05pt;mso-wrap-distance-top:0pt;mso-wrap-distance-bottom:0pt;margin-top:-8.9pt;mso-position-vertical-relative:text;margin-left:7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embos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Renfrew;Times New Roman" w:cs="Renfrew;Times New Roman"/>
                          <w:embos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eastAsia="Renfrew;Times New Roman" w:cs="Renfrew;Times New Roman"/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rFonts w:eastAsia="Renfrew;Times New Roman" w:cs="Renfrew;Times New Roman"/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Renfrew;Times New Roman" w:cs="Renfrew;Times New Roman"/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emboss/>
                          <w:color w:val="000000"/>
                          <w:sz w:val="32"/>
                          <w:szCs w:val="32"/>
                        </w:rPr>
                        <w:t>4000</w:t>
                      </w:r>
                      <w:r>
                        <w:rPr>
                          <w:embos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rFonts w:eastAsia="Renfrew;Times New Roman" w:cs="Renfrew;Times New Roman"/>
                          <w:embos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embos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embos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sz w:val="38"/>
          <w:szCs w:val="30"/>
        </w:rPr>
      </w:pPr>
      <w:r>
        <w:rPr>
          <w:sz w:val="38"/>
          <w:szCs w:val="30"/>
        </w:rPr>
      </w:r>
    </w:p>
    <w:p>
      <w:pPr>
        <w:pStyle w:val="Normal"/>
        <w:bidi w:val="0"/>
        <w:jc w:val="right"/>
        <w:rPr>
          <w:sz w:val="38"/>
          <w:szCs w:val="30"/>
        </w:rPr>
      </w:pPr>
      <w:r>
        <w:rPr>
          <w:sz w:val="38"/>
          <w:sz w:val="38"/>
          <w:szCs w:val="30"/>
          <w:rtl w:val="true"/>
        </w:rPr>
        <w:t>السلا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ك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حم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بركاته</w:t>
      </w:r>
      <w:r>
        <w:rPr>
          <w:rFonts w:cs="Times New Roman"/>
          <w:sz w:val="38"/>
          <w:sz w:val="38"/>
          <w:szCs w:val="30"/>
        </w:rPr>
        <w:t xml:space="preserve"> </w:t>
      </w:r>
    </w:p>
    <w:p>
      <w:pPr>
        <w:pStyle w:val="Normal"/>
        <w:bidi w:val="0"/>
        <w:jc w:val="right"/>
        <w:rPr>
          <w:sz w:val="38"/>
          <w:szCs w:val="30"/>
        </w:rPr>
      </w:pPr>
      <w:r>
        <w:rPr>
          <w:sz w:val="38"/>
          <w:sz w:val="38"/>
          <w:szCs w:val="30"/>
          <w:rtl w:val="true"/>
        </w:rPr>
        <w:t>ندع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خو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راء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راسلتن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لاحظ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ذ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سابق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غي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. </w:t>
      </w:r>
      <w:r>
        <w:rPr>
          <w:sz w:val="38"/>
          <w:sz w:val="38"/>
          <w:szCs w:val="30"/>
          <w:rtl w:val="true"/>
        </w:rPr>
        <w:t>شاكر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بهن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لاحظ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قع</w:t>
      </w:r>
      <w:r>
        <w:rPr>
          <w:rFonts w:cs="Times New Roman"/>
          <w:sz w:val="38"/>
          <w:sz w:val="38"/>
          <w:szCs w:val="30"/>
        </w:rPr>
        <w:t xml:space="preserve"> </w:t>
      </w:r>
    </w:p>
    <w:p>
      <w:pPr>
        <w:pStyle w:val="Normal"/>
        <w:bidi w:val="0"/>
        <w:jc w:val="left"/>
        <w:rPr>
          <w:sz w:val="38"/>
          <w:szCs w:val="30"/>
        </w:rPr>
      </w:pPr>
      <w:r>
        <w:rPr>
          <w:sz w:val="38"/>
          <w:szCs w:val="30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416"/>
        <w:gridCol w:w="470"/>
      </w:tblGrid>
      <w:tr>
        <w:trPr>
          <w:trHeight w:val="225" w:hRule="exac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b/>
                <w:b/>
                <w:bCs/>
                <w:color w:val="000000"/>
                <w:sz w:val="16"/>
                <w:sz w:val="16"/>
                <w:szCs w:val="19"/>
                <w:rtl w:val="true"/>
              </w:rPr>
              <w:t>جواب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ؤال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تغرق تنزيل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 ثلاث وعشرون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نة استغرق تنزيل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ردت أيه الكرسى فى سورة الب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 سورة وردت آية الكر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د النبي محمد صلى الله عليه وسلم فى الس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سنة ميلادية ولد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3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ه ألاف ومائتان وست وثلاثون آ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آية فى القرأ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القرآ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رة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م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رة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فى القرأ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ربعة عشر موضعا للسج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مواضع السجود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وجة النبي  هى خديجة بنت خويلد رضي الله عنه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زوجة النبى صلى الله عليه وسلم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خر زوجات النبى  هى ميمونة بنت الحارث رضى الله عنه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أخر زوجة ل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ذه المرأة هى صفية بنت يحيي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رأة المسلمة التى لقبت بسيدة نساء العال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 مائة وأربع عشرة 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سور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نزل الزبور على النبى داود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من الانبياء أنزل الزب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الذى فتح جزيرة صقلية هو اسد بن ف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قائد المسلم الذى فتح جزيرة صق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و النون هو النبي يونس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بى الذى جاء ذكره فى القرآن الكريم باسم ذي الن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قيب بنى عبد الاشهل هو اسيد بن الحضير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نقيب بني عبد الاشهل رضى الله عن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بدأ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ذبح الاضحية بعد صلاة عيد الاضحي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إلى آخر أيام التشري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 يوم تذبح أضحية الع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داء التاريخ الهجرى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سنة ميلادية بدأ التاريخ الهج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زكريا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أحد الانبياء صام عن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لا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اياما ثلاثة ليرزقة الله ولدا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م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ه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صخرة التى عرج النبي صلى الله عليه وسلم منها إلى السم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قبة الصخ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صعب بن عمير رضى الله عنه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صحابى الذى كان أول من أم المسلمين فى صلاتهم بالمدي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ورقة بن نوف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آمن بنبوة محمد صلى الله عليه وسلم قبل أن يبعث رس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السور المك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 وتسعون 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السور الم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السور المدن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حد وعشرون 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السورة المد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 الرحمن بن معاو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لقب بصقر قر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ى الكعبة المشرفةهو اسماعيل وابوه ابراهيم عليهما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بانى الكعبة المشر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رد ذكر النار 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عدد المرات التى ورد فيها ذكر النار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رد ذكر الجنة 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المرات التى ورد فيها ذكر الجنة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أبو بكر الصديق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أول من أسلم على يد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ر بن الخطا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خلفاء الراشدين أطلق عليه اسم شهيد المحراب من هو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ية عمر بن الخطاب هي أبو حف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 كنى الخليفة  عمر بن الخطاب رضى الله عن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احب هذا المعجم هو محمد فؤاد عبد البا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واضع المعجم المفهرس لكلمات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لى النبى صلى الله عليه وسلم هو اسامه بن زيد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ولى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قائد خالد بن الوليد رضى الله عنه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م القائد المسلم الذى لقب بـ سيف الله المسل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خر من مات من هؤلاء هو سعد بن أبى وق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شرة من المسلمين بشروا بالجنه من كان أخر من مات منه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لى النبى صلى الله عليه وسلم هو اسامه بن زيد رضى ا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ولى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ضت زكاة الفطر فى السنة الثانية ل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فرضت زكاة الف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طلق صلاة البردين على صلاة الفجرو صلاةالع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صلاة من الصلوات الخمس يطلق اسم صلاة البر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صورة الاع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سورة التى ختمت باسم اثنين من الانبي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ى هريرة هوعبدالرحمن بن صخر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صحابى المكنى بـ ابى هري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صورة التين والزي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سورة التى بدات باسم نوع من الفاكه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عثمان بن عفان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هاجر الى الحبشةمن المسل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ساوى الصلاة فىالمسجد الاقص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ل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ساوى صلاة المسلم فى المسجد الاقص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ساوى الصلاة فى المسجد النبو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ل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ساوى الصلاة فى المسجد الن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خليفة عمر بن الخطا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ليفةالراشدى الاول الذى لقب بأمير المؤمن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عاتكة بنت زيد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رأةالتى تزوجت بأربعةمن اصحاب النبى وماتوا شهد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سجد قب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ول مسجد شيد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صحابية الجليلة أم حكيم المخزومي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صحابية الجليلة التى قتلت سبعة من الر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خليفةالاموىعبد الملك بن مر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خليفة الاموى الذى أمر ببناء قبةالصخ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أسامه بن ز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أسم قائد جيش الاسلام الذى استشهدفى غزوة مؤت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طلق علىاميرالمؤمنين على بن ابى طال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أى من الصحابة أطلق لقب أسدالله الغا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نة السابعة من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سنه من الهجرة كانت عمرة الق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بارك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ذر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رزوق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رم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ختا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اسماء التى أطلقت على المدينةالمن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نة السابعة ل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سنة هجرية كانت عمرة الق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خليفة عمر بن الخطا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ليفةالراشدى الذى فكر بتدوين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كتا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ذك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ق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اسماء التى سمى بها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أبى عبيدة بن الجراح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أطلق النبى صلى الله عليه وسلم لقب أمين الأ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يتها هى أم الحكم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كنية أم المؤمنين زينب بنت جح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 الله أدم عليه السلام يوم الجم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ى من الأيام خلق الله أدم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يد أبى بكر الصديق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يد أى من الصحابة أعتق بلال بن رب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أبره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قائد الذى أراد أن يهدم الكع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رمضان المب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ى شهر من أشهر السنة الهجريةهو الأفض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 الح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ية سورة من القرآن الكريم فيها سجد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ف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بلغ عدد الخلفاء العباس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خليفة العباسى الأول أبو العباس الملقب بالسف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ؤسس الخلافة العبا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نة السابعة ل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سنة هجرية كانت عمرة الق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دينة البص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ية مدينة عراقية سميت باسم قبة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كلم باللغة الآرام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أية لغة تكلم المسيح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أسم الجامع للأنس و الجن هو الثقل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لأسم الجامع للأنس و الجن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حجة الوداع فى السنة العاشرة من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ى سنة كانت حجة الودا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شجرة الأرا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شجرة التى يصنع منها السوا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ت شهر شعبان بالشريف والمعظ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 نعت شهر شع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روف القلقلة هى 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ذكر حروف القلق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سمه مسجد الفسط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مسجد الذى بناه عمرو بن العاص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العلاء بن الحضر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ائد المسلم الذى فتح البح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حب الأسماء الى الله تعالى ما حمد وما عب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ى الأسماء أحب الى الله تع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عقبة بن ناف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ائد العربى الذى بنى مدينة القير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صلاح الدين الأي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خليفة العباسى الذى قتله هول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هر الله هو شهر محر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أى شهر يطلق اسم شهر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واريون هم تلاميذ عيسى بن مر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حوار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روف الاظهار هى أ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حروف الاظه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قة هى المعتز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فرقة التى أثارت مسألة خلق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عالم أحمد بن حن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عالم الذى رفض القول بـ خلق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هر المبارك هو شهر رمض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ى شهر هو الشهر المب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كة المكر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ى البلاد هى الأحب الى الله تع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ى كذلك لأنه كان عام جدب وقحط فى أرض الحجا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سمى الع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هجرة بعام الرما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نة السادسة من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ى سنة أبرم صلح الحدي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ليفة هو المقت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ليفةالعباسى الذى شيد دار الش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 هذه الأحرف سب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أحرف التى نزل عليها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خالد بن الوليد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ائد المسلم الذى أدى فريضة الحج 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لمسجد الحرام سبع منا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نارة فى المسجد الحر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بلغ ارتفاع كل منها تسعون م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ارتفاع كل منارة من منارات المسجد الحر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آية هى ان الله يأمركم أن تؤدوا الأمانات الى أهل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ذكر الآية التى نزلت فى جوف الكع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فقراء المهاج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داخلون الأوائل الى الجنة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كث أهل الكهف نيام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مائة وتسع س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ن السنين مكث أهل الكهف ني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حواءأم البشرية جمع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مرأة التى لم تولد كبقية النس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حبيب بن عدى الأنصارى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شهيد المصل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 الملك بن مر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بدأ ببناء مسجد قبة الصخرةمن الخلفاء الأمو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وليد بن عبد المل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أنجز بناء مسجد قبةالصخرة من الأمو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فى كفالة زك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كفالة من كانت مريم عليها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بدأ وقت الظهر بزوال الش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يكون بدء وقت الظه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مدينة المن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مدينة التى يطلق عليها أسم يث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عددها خمسون صل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كان عدد الصلوات التى فرضت على المسلمين أول الأ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م فى شهر رمضان من السنة الثامنة ل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سنة تم فتح م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أبو حنيفة و مالك و الشافعى و أبن حن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أئمة الأربعة بين فقهاء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عاشر من شهر محر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يوم عاشو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بلال بن رباح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عتبر امام المؤذنين الى قيام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رأتان هما امرأة فرعون و مريم عليهما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ا المرأتان اللتان جعلهما الله مثلا للاي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بطريق سفرون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أى طريق تسلم عمر بن الخطاب الق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بدأ وقت العصر اذا تماثل الشىْء وظ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يكون بدء وقت الع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قيب بنى النجار سعد بن زرا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نقيب بنى النج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رأتان هما زوجة نوح وامرأة ل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ا المرأتان اللتان جعلهما الله مثالا للك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صيام داود عليه السلام يفطر يوما ويصوم آخ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ى صيام أحب الى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رد فى القرآ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مسة وعشرون ن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عدد الأنبياء الذين ذكرهم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م القرى أى مكة المكر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الأم التى لم تل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الكوث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قصر سورة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 الب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أطول سورة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فى فىبلدة 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ى بلد توفى بلال بن رب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زبير بن العوام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نزلت الملائكة على صور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رقم ه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ية وهى سورة الب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قم اطول اية فى القرآن الكريم ومااسم سورت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سلطان سليم الا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ليفة العباسى ال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امبراطورة اي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أول امراءة حكمت بيزنطي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و تساركولوكول الذى يز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ن ويوجد فى موس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أكبر جرس فى العالم واين يوج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سف ابن تاشف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ن القاضى الاول فى فلس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م الذى اجتمع فيه المهاجرون والانصار بعد موت النبى لاختيار زعيم له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يوم السقي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فى الى جزيرة سيل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ى جزيرة نفى الزعيم المصرى احمد عرا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دة الرئاسة فى امريك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دة حكم الرئيس فى الولايات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حمص فى سو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ضريح خالد بن الول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ايام المائة فى التاريخ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رئيس جورج بومبيد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م الرئيس الفرنسى الذى خلف ديغ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سم الحقيقى محمد بوخرو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حقيقى للرئيس الراحل هوراى بوم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دة الاستعمار الفرنسي فى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امت الثورة الروسية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نشبت الثورة الر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شىء الاسطول العربى فى عهد عثمان بن عف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ىء الاسطول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لمون والف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ما المتحاربان فى معركة المروح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مذبحة دير ياس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لكة ايزابيلا ال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ملكة اسبانيا التى خلعت عن العر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كز البريد الدولى يقع فى العاصمة السويسرية ب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مقر البريد الد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فى الى جزيرة سيش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ى جزيرة نفى الزعيم المصرى سعد زغل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سمى هذه الفترة بااسم الرايخ الثال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فترة التى تزعمتها النازية بقيادة هتلر فى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سها الزعيم الوطنى جوزييني ماتزينى س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سس حركة ايطاليا الفت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روبرت اود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مؤسس لفكرة التعاونيات الجما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شىء نظام الشرطة فى عهد عبد الملك بن مر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قام نظام الشرطة فى التاريخ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امت الثورة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 وتعرف بثورة بونت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قامت الثورة بين الهنود الحمر والانجلي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ابا اينوست الثال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بابا الذى شن الحملة الصليبية الر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م تكوينها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تكوين المجموعة الاوربية المشتر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جد قبر صلاح الدين فى 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ضريح صلاح الدين الايو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دأت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ات الحرب العالمية الاول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تهت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تهت الحرب العالم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الميلاد بخمسة ق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اء استعمال التقويم الشمس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ستخدم التقويم الشم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ركة الاهر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عركة التى انتصر فيها نابليون على الممال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تصر نابليون على الممال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ف ابراهيم وموس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بو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تورا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ج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آ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كتب السماويةالتى أنزلها الله على انبيائ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بى النجارهو زكريا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جار بين الأنبي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ذه الحشرةهى النم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حشرةالتى نطقت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تله هو بلال بن رب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قاتل أميةبن خل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هل نينوى من ارض العرا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ى قوم ارسل النبى يونس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ا امرأة نوح وامرأة ل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نتان من زوجات الانبياء يدخلان النار من ه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تله فى معركة ب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ية معركة قتل بلال أمية بن خل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ؤلاء هم اهل القرآ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ين اعتبروا اهل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خروجه يوم الجم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يوم خرج ادم من ال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مرو بن الجموح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ذى وطأ الجنة بعرج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 البقرة مد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سورة البقرة مدنية ام م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دء وقت العشاءعند غياب الشفق الأح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بدء وقت العش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رقية بنت النبى صلى الله عليه وس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رأة ذات الهجر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شاعر حسان بن ثابت الأ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شاعر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النبى داود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نبى انزل الزب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فى العام العاشر من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كانت حجة الودا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 هذه التكبيرات أربعة تكبي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تكبيرات فى الصلاة على الم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سيدة ميمونة بنت الحارث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أسم آخر زوجة ل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ؤلاء هم المسافر والمرأة والمريض والص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أربعة الذين لم تفرض عليهم صلاةالجم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شيماء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خت الرسول فى الرض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 المط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جد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منة بنت وه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م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أخشبان اسم لجبلين فى مكة المكر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عنى اسم الأخش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فاطم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بنت النبى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أسماء بنت ابى بكرالصدي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فدائية الأولى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دء وقت المغرب من غروب الش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بدء وقت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ح وابراهيم وموسى وعيسى ومحمد صلوات الله عليه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رسل اصحاب اولى العز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غزوة الأبو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ول غزوة ل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عتمر النبى اربع م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عمرات النبى بعد اله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سماعيل بن 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سمى بالذبي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قيت سرا ثلاث س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نة بقيت دعوة النبى 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آن الكريم ثلاثون جزء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جزاء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نسيبةبنت كعب الأنصارىالمكناة بام عما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خت عمر بن الخطاب التى اسلمت قب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عمر النبى اربعين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كان عمر النبى عند البع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و ج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سمى فرعون قريش فى الجاه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د حفصة بنت عمر بن الخطاب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ودع المسلمون المصحف ال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خلافة عثمان بن عفان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جمع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بنة شعيب وزوجة موسى عليهما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زوجة نبى وابنة 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هادت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لا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و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كا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ركان الاسلام الخم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ار حر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غار الذى كان يتعبد فيه ا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صر بن عاصم الليث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وضع النقاط فى المصحف لا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سيدة خديجة زوجة النبى صلى الله عليه وس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رأة التى اتاها جبريل بالسلام من عند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الله بن عباس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ترجمان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ارية القبطي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زوجة النبى ام ابنه ابراه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عددهم أحد عشر ول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ولاد النبى يعقوب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يته هى أبوالقا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كنية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و الأسود الدؤ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ضبط احرف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نتى عشرة ع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ين ماء فجرت عصا موسى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اسرة النبى محمد صلى الله عليه وس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هل الب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د فى عام الفي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عام ولد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عام ال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عام ولد النبى محمد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امرأة فرع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رأة الفرعونية التى بشرت بال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حجر نزل من الج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لحجر 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فهو اشد بياضا من اللبن ولكن سودته خطايا الب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حجر الاسود اسود فى الاص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فهو اشد بياضا من اللبن ولكن سودته خطاياالب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حجر الاسود اسود فى الاص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مرة فى رمضان تساوى حج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ساوىالعمرة فى شهر رمضان المب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غزوة تب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آخر غزوة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عبد الرحمن بن على الجوزى البغد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صاحب كتاب تلبيس ابل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م الفضل زوجة العباس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ثانى امرأة دخلت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عمره ثلاثة وستين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كان عمر النبى عند وفا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ذه من عبارات الرافض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..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هناك آخرين من الصحابة مثل الصديق رضي الله عنه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ي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لقب على بن ابى طالب بكرم الله وجه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دم على يد عمرو بن العاص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يد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دم صنم سوا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ريم العذراء عليها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رأة التى ذكر اسمها فى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سيدة خديج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م بنات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أنه تزوج بأثنتين من بنات الرس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لقب عثمان بن عفان بذوالنو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شتهر بلقب ابو ج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أى لقب اشتهر عمروبن هش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سماء بنت ابى بكر الصدي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ذات النطا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فى مكة المكر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كانت ولادة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 محمد بن القا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قائد الذى فتح للاسلام بلادالس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و ج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ذى كنى فى القرأن دون سوا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طلق على مكة والمدي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من المدن اطلق اسم المك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شهرهم زيد بن ثابت وابوكعب الا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شهر كتاب الوح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ضت فى السنة الثانية من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فرضت زكاة الف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أن اهلها عبدوا القمر قدي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سميت سيناء قديما بأرض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خليفة عمر بن الخطا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خليفة الراشدى الذى لقب بالفارو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الك بن انس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صاحب كتاب الموطأ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طفيل بن عمرو الدوسى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كان يعرف بذى النور من الصحا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خليفة المعتصم ب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خليفة عباسى اضيف الى اسمه اسم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ن قيم الجوز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صاحب كتاب الطب الن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يد خالد بن الوليد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يد من كان هدم صنم الع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شفاء ام عبدالرحمن بن عو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قابلة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زر هو ابوسيدنا ابراهيم الخل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بى ابراهيم الخل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جاح بنت الحا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رأة التى ادعت النبوة زمن ابو بك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ليلة الق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ليلة نزل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جب الصلاة على المؤمن والمؤمنة فى الساب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جب الصلاة على الص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الشهداء هى الخنس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م الشهد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قرأهم لكتاب 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حق الناس بالام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صخر بن ح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سم ابى سفيان الاص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و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مانو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جلدة وعدم قبول الشها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عقاب القذ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 الأخل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سورة التى تعادل ثلث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قوم شعيب و ثم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قوم الذى اخذتهم الصيح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حذيفة بن الي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من ذكر النبى اسماء المناف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نبى يوسف عليه السلام ف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نبى ادخل السجن وا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و لؤلؤة المجو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تل عمر بن الخطاب رضى الله عن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عوذ بالله من الخبث والخبائ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دعاء الدخول الى الخل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اللات والعزى ومن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هم اصنام العرب فى الجاه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 الله ابليس من الن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كان خلق ابل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سليمان بن الأشعث السجست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بى دا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سعد بن ابى وقاص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خال الرسول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اصم بن ثابت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صحابى الذى رفض ان يمس مشر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سورة الفاتح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ية سورة يطلق اسم السبع المث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بى الذى ألقى فى 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سعد بن ابى وق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ن قائد المسلمين فى القاد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عويمر بن مالك بن قيس الأ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بى الدرد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نبى يونس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بى الذى ابتلعه الحوت وكتب الله له النج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دم عليه السلا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خرج من الجنة ثم تاب الله عل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ى بأبى عما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 كنى البراء بن عاز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عركة القادس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معركة الفاصلة بين المسلمين والفر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صلاة العيد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صلاة التى تصح بدون اقامة ولا اذ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الله بن زيد الماز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شترك فى قتل مسيلمة الذ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قب صلاح الدين الأيوبى الملك النا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لقب صلاح الدين الأيو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على بن ابى طالب وعماربن ياسر وسلمان الفار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ثلاثة الذين تشتاق الجنة اليه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قوم نوح وفرعون وجنود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قوم الذين اغرقهم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ى النبى فريضة الحج مرة واحدة بعد ا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رة حج النبى بعد اله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صحابى سعد بن ابى وق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صحابى الذى لم يرد الله له دع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ثر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حب الطعام عند رسول الله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نبىسليمان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بى الذى سخر الله له الري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ثمان بن مظع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دفن فى البقيع من الصحا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سماعيل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نبى الذى ظهرت عند قدميه مياه زمز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يعقوب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بى يوسف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مير بن ابى وق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صغرالشهداء فى معركة بد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مت سنتين وثلاثة اشهروثمانية اي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نة دامت خلافة ابى بكر الصد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و بكر الصديق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ن امير الحج بعد غزوة تبو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لك الله قوم عاد بريح صرصرعات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عقاب الذى انزله الله بقوم ع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مه حمزة بن عبد المط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عم للرسول مات شهي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قا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خسف الله به وبداره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سل الى قوم ع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من ارسل الله هود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صحابى عبدالله بن بشر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صحابى الذى مات وهويتوضأ فى الش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ئم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سم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ل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انواع الري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تضاري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ناخ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ياة النبات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ياة الحيو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ناصر البيئ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ر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سو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حو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صخور القشرة الارض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ارات الع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بو ظ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لعق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سط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ئر سب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هن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ع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طم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ظ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ق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اسماء ل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بع م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رة اعتمر النبى محمد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مان الفارس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ذى رق من اجل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رع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اق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اع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م الاخ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من اسماء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فسد الص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حليل الدم يفسد الص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كثرة الموت في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سميت معركة اليمامة بحديقة الم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ريس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ل من خط الق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وو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صاحب كتاب رياض الصالح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الطفيل عامر بن وائ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خر من مات من الصحا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لقيت القنبلة الذ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لقيت القنبلة الذ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وح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ق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ق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ع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فغانست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كاب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اليز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كوالالمب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ندوني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اكرت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الاسود الدؤل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وضع النقط فى المصح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ي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اسكندنا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ل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و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جر الجي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ا يصنع الزج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البند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طبع القرآن الكريم بواسطة ماكينات الطب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طبع القرآن الكريم بواسطة ماكينات الطب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و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يا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مملكة العربي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 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كبر بحر داخ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ق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مقياس سرعة السفي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لد ابن الق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قوة الب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 تمتاز البو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 الرحمن ابن معاو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صقر قر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ية ام عمار بن ياس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ول شهيدة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قاط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هن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س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من اسماء الس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ي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ادة السائلة التى تتجمد بالحر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رهم الغفار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نح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الكونجرس ال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عة وثلاثون سو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سور جزء ع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إحدى عشر سو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سور جزء تب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ك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هبط الوح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لد الام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الق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من اسماء م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دري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رسم خريطة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النف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دورة الدم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ر امل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صف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لس لاعليه شيىء من التر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صل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طر الغزير الشد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واب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طر الخف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ط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س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وقعت معركة مرج دا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معركة مرج دا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ثمان بن عف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سفير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سان بن ثاب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شاعر الرسو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ات الصو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ول معركة للمسلمين فى البح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بال الهملا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سلسلة من الجب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ة الفاتي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صغر دول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وسط روما بإ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دولة الفات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ر بن عبد العز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خامس الخلفاء الراش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زيرة استر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كبر جزير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غزوة أح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غزوة حن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غزوة تبو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تح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ع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ه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ط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سور التى بدأت بالحمد 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بن ابى طا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فدائى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وعد بلف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عالمية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سف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عمل القراط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عمان بن المق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قائد معركة نهاو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لاح الدين الاي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قائد معركة ح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 الرحمن الغاف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قائد معركة بلاط الشهد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ى ك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عنصر الرا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لحف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حيوان الذى لحمه من الداخل وعظمه من الخار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طلا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لال الذى يبغضه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ة سنتي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قطر الامعاء الدقيقة ل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س وذب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بائل المتنازعة فى حرب داحس والغب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قصر فرس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سو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قصر الح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وجه بلا لسان يتحدث عن الز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هزا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ضطرابات العص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سبب نقص فيتامين 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الغد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يون غ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غدد الافراز فى المع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بة الجزيرة الع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كبر شبة جزير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افة بين الكفين لمن يفتح ذراع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البا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 سنه إلا خمسين ع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لبث نوح فى قوم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رجة حسب مقياس ريخ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وحدة المستخدمة لقياس الزلا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غير الك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نشس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نجلترا قبل لن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قصى عم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 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اقصى عمق فى البح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ف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ذى كلما ازداد نق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ال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كان فتح خي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و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صوت الذئ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ب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صوت الك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لف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ذكى حيوان بحر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كاليفورنيا ويقال فى بنسلف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حفرت اول بئر للنف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نواة واليكترون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تكون الذ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تان وها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اشارة الدال على مثنى مؤن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غزوة ذات الرقا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فرضت صلاة الخو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ل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صوت السيو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هر الصق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بنى القاه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تعصم ب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ر خليقة عبا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دة الخلافة العباس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دة الخلافة العبا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صفى الهواء المستنشق من ذرات الغب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فائدة الشعر الموجود بالان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عة ارق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دد الاقام الروم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سندر فليم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بنس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ف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صوت اوراق الش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دة النخام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غدة صماء فى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ط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.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عود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عربية التى تستخدم الريال عملة ل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ياط ورش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فرعى دلتا 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إغاث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صدر فعل اغا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ارث بن ابى ها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شهيد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ا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ن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و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اسماء للعًلً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مارة العربية التى ليس لها حدود ب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لمان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نس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س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لغة التى يتحدث بها السويسر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ين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ذن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ئت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ليت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اق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عشرة اعضاء المزدوجة فى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لد والرئت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وسائل التنفس عند الضفد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جات كهرطيس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وع الموجات التى يرسلها الرا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عون بالمائ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سبة البحار الى اليابسة فى الكرة الارض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ي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لمناذ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راء واسفل المع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غدة البنكرياس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برج بيزا الم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حق نيو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قانون الجاذ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سى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ي الذى سأل رؤية رب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ئت جامعة الدول ال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الريحان محمد بن احم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كامل للبيرون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مزة بن عبد المط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سد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بطري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عا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طير الذى لايستطيع الط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شر ساعات تقري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بلغ ساعات اليوم الواحد فى ز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ظب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ب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رق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القو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أس الخيم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جي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ج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اء الامارات التى تتألف منها دولة الامارات ال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س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صلب مادة فى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مريكا الشم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قارة تقع شلالات نياج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بكر الرا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فصل بين طب الاطفال والنس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ان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م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ا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تى يخترقها نهر الدان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صله مفعول ب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صل نائب الفاع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م السعودية لوجود لاالله الا الله عل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علم الذى لاينكس اب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غدة البنكري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لانغر ها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قدمة العن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الج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ليب والبي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صادر فيتامين 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كوكب المسمى نجمة المس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شت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كوكب الملقب بالكوكب 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بعون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دامت حرب البس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اعلى التوالى الى اليمن والى الش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ما رحلتان الشتاءوالص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قائدطارق بن زي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قائدالذى سمى جبل باسم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هوطارق بن زي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قائد الذى شارك فى فتح الأندل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بوموسى الاشعرى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لقب بصاحب الهجرات الثل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خليفةعبدالرحمن الثال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ول الخلفاء الامويين بالاندل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بوج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عتبر راس الك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نبى لوط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ى الذىيفر من زوجته 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جهل هوخال عمربن الخط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صلةالنسب بين عمر بن الخطاب وابوجه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قوم ثم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من ارسل الله النبى صال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طمت فى عام الفت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طم المسلمون الاصنام فى الكع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عركة ب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قتل ابوجه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يد بن الحا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شهيد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داود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قتل جال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 الاربعين والثمانين جل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كم جلدة يعاقب شارب الخ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نبىنوح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ى الذى امره الله بصنع السفي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جهن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دارالبو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 الرح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سورةالتى تعرف باسم عروس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كةالمكر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مدينة اطلق اسم البلدالا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قاب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ول قاتل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لك قوم ثمود بالطاغيةاى الصيحةالمد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قاب قوم ثم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يوب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صيب بالجدرى لأ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 الحشرة هو الوز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حشرةالتى امر النبى بقتل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مثنى بن حارثة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قائد مسلم حارب الفر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 الجم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يوم تكون 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قةالله هى ناقةالنبى صالح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ناقة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ظهور المسيح الدج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اولى علامات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طائر الهده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م بتسليم رسالةالنبى سليمان الى بلقيس ملكةاليم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كلمة فسيكفيكه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كلمة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فى سورة الب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سورة تقع اكبر كلمةفى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رض الحبش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رض الصد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نتظار الصلاةالى الصل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ربا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دينار الذه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عملة الاسلام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صحابى عبدالله بن مسعود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ذى جهر بتلاوةالقرآن بمكةلا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خرباق بن بنى سل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نبه النبى عندما سهى فى الصل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ورة الكه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سورة الواقعةفى نصف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رك بالله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غى دونماحق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واح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محرمات فى جميع الشرائ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شعيب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خطيب الانبي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يوم اكملت لكم دين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آيةالمدنيةالتى نزلت بم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يهودية زينب بنت الحا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تى حاولت قتل النبى بال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جزيرة فايكل فى منطقةسيبي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كبر بحيرة للمياه العذبة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 جزيرة هونش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بركان فوجى ي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نطقة الأستوائ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تساوى على مدار السنة الليل والنه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جزيرة صق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جزرالبحرالمتوس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 يطلق عليهااسم جلق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اسم القديم لدمش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دولةالاكبر مساحة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شمالى شرقى القا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لجبل الاص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منطقة رم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جبل الاص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ار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و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اربعة انهارفى فرن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رض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رض الكنا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قب هو دار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لقب الذى كان يطلق على بغد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صمتها اك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على جزيرة مانها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جزيرة التى تقع عليها مدينة نيويو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صمتها اديس ابا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حبش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جم الذى ينير الار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هماالذى ينير النجم ام الكوك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ونشس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عاصمة انجلترا القد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 الفاتي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ة الاصغرمساحة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 الفاتي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ة الأقل سكانا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راس الرجاء الصال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طرف الجنوبى من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 الحجا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غز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 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ةالأوربية الأكثر جبا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دول فى القارة الآسي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قناة ك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قناة التى تصل بحرالبلطيق ببحرالش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 هذا السوره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طول سور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فى الجزائ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مدينة تلم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فى 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عمق نقطةفى المحيط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قصرنهر يمربمدينة لنكول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قصرنهر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ولاية اوريج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قصرنهر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علم دولة ايرلند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علم اى دولة ترسم القيث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نيويو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كبر تجمع للزنوج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سر الملك جو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على جسر معل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 ولاية كولورادو الأمير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على جسر معلق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 ديبة الم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اسم الذى يطلق على جزرالمالد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قناة لين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قناةالتى تربط البحرالاسودببحرقزو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سمىبـ راس هو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طرف الجنوبى من اميركا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وراء نهر جيحون وهى سمرقندوطشقندوبخ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لاد ماوراء النه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أنه يقع بين ثلاث قارات آسياوافريقياواورو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اطلق اسم المتوسط على البحرالا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ذه الدولة ه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لدولةالموزعةارضها بين افريقياوا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دينة بعلب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مدينة التى تلقب بمدينةالشم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 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ة الكثيرة الس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وب والرون وال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ثلاثة انهر تنبع من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هر الامازو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لنهر الاكثر غزارة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نهر الاماز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هر الل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اطول نهر فى لب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كوناك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عاصمة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ضيق البوسف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المضيق الذى يصل بحرمرمرة بالبحر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هنغا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آخر لدولة الم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يرة المرة وبحيرة قا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البحيرات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بريا و البحر الميت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البحيرات فى فلس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بحيرة العم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البحيرات فى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كوكب جوبيتر او المشت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كبر كوك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ب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بو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س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شا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مدن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غ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رخ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 نهر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موانى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75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8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 أردن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ق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الموانى ب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6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امارات العربية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هم امارا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امارات العربية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جي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ورفك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بل عل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ال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ش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ق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ا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هم الموانى فى الامارات العربية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4969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مملكة العربي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يال السعو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مملكة العربي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م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أس تنو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ز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ب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بع البح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هم الموانى بالمملكة العربي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ك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969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92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غد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نار عراق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=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ص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القص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رالزب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هم الموانى فى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ساح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 فلبين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فاي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 أور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ب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فا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يوماراس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هم الموانى فى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و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 كو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ويخ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عيب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 الاحم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هم موانى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ساح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759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دله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ب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مبا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كت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درا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دل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ومانقلو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ت بل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هم موانى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ساح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783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ك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ن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كودي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تاكوش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ب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شير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قو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ا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كي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كاش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كوه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الارتفاع عن سطح البحر نح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رتفع جبل فوجى ياما البرك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تؤذن ولهاان تقيم للنساء فق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مرأةان تؤذن وتقيم للصل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أة فرعون ومريم عليهما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أتان ضرب الله بهما مثلا للاي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أة نوح وامرأة ل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أتان ضرب الله بهما مثلا للك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زيادة كبدالح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ول شىءيأكله أهل الجنةاذا دخلو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فخذه وكف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ول مايتكلم من الانسان 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صح ذللك ولوليها ايض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للمرأةان تخطب الر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جب اذا بلغ المهر نصاباوحال عليه الح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على المرأة زكاة عن مهر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صح لأن المهرليس شرطا لصحةالزوا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عقد زواج لم يذكر فيه المه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يقع على المدخول بهاغيرمسبوق بطلاق الا طلقةوا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طلاق الراج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سقط عنها طواف الودا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حكم اذاحاضت المرأة قبل طواف الودا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غتسل ثم تستثفربثوب ثم تطو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مستحاضةان تطوف بالب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تحل الا اذاكانت من الغارم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زوجةان تأخذمن زكاة مال زوج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عثمان بن عفان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صحابى الذى تستحى منه المل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خبيب بن عدى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ول من صل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ركعتين قبل ا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ت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فيةبنت حى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يهودية التى تزوجهاالنبى بعد اسلام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يا القبطي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صرانيةالتى تزوجها النبى بعداسلام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بوالانبي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جوز ولكن لاتمكث به طو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للحائض ان تمربالمسج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صح اذا كان فى حضرة رجال اجان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صح الصلاةبالبرقع اوالنق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كفيها ثلاث افراغات من الماء على راس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نقض المرأة ضفائرها للغسل من الح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قراء المهاج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يدخل الجنة من المسل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مت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را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نواع النسك فى الح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ول من ضيف الض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صل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مايحاسب به العبد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ثمان بن عفان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ذوالنو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دجانة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سيف الرس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اء بنت ابى بكر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ذات النطا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ويبة مولاة ابى له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ثانى مرضعة ل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يفسد الص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اغماء يفسد الص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صلاة التطو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الخروج من الصلاةبتسليمةوا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ثنين والخم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يومان اللذان يعرض فيهما الاع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حمزة بن عبدالمطلب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سدالله واسدالرس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جوز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إذا كان يشقُّ نزعه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للمرأةان تمسح على خمارهافى الوضو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ده عبدالمط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كفل النبى بعد وفاة ام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ريت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جارية تزوجها ا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ياالقبطية وريحانةبنت ز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جاريتين اللتان تزوجا من ا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صحابى عميربن الحمام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رمى طعامه حتى لا يؤخره عن ال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يكسى 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جوز بدون مس المصحف مباش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للحائض قراءة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حرم ثم تنتظر حتى تطهرثم تقضى عمرت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من حاضت عند الميقات تريدالع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جوزلها وحكمها عدم الاستط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مرأة ان تحج بدون محر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يحل ذل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حل للمرأة لبس القفازين فى الاحر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ا بلغ النص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فى الذهب المخصص للزينةزك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يستهزىءبشرع الله هو كا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حكم من يستهزىءبالحج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جوز بشرط اذن الز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مرأة اخذحبوب لمنع الحمل فى رمض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مالم يكن حولها رجال اجان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جهرالمرأة فى الصل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ن تضع حمل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عدةالمطلقة الحام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ئزللمرأةوالر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الكحل للمرأة فى نهاررمض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بلة والضمةلاتنقض الوضوءبدون شهو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ةالزوج للزوجة هل تنقض الوضو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ذا من التنط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حكم غسل الوجه بالصابون فى الوضو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جوز ولا دليل على منع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مراة ان تستخدم الحناء اثناء الح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 مؤك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سجودالتلاوة واج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يفر من ابيه يوم القي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ح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يفريوم القيامةمن ابن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ج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للمرأة ذبح الاضح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دة بنت زمعة رضى الله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زوج النبى بعد عائش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ط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يفر يوم القيامةمن زوجت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ص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طلاق المرأةوهى حام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وم به الوارث من بعد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من مات وعليه نذ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فسدالصي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الاحتلام اثناء النوم فى الصي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يضة وا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عدة المنخل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ئزاذا امنت الفت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حكم خروج المرأة للسوق بغيرمحر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ن الج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بليس من الجن ام من المل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ه من الن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خلق الله ابل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عدالصلاة اوبعد ارتفاع الش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ؤدىسنة الفجرالفائت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ن يقول الرجل لامرأته انت على كظهر ا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الظه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كمه حر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الظه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فسدالصي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فسد السواك الصي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فلح قوم يولون امرهم امرأ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تولى المرأةالق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س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صاه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ضا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سباب التحريم المؤبدفى الزو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الممتلئة الوج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كلمة ام كلث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نفخة الاولى فى الص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راج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غام بغن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غام بدون غ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قسام الادغ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بكر الصديق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مير اول حجيج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ن عم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كان عمر النبى عندماتزوج السيدة خدي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دعة لااصل ل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صح رفع اليدين بالدعاء بعدالصل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سنة تحريكها اشارة للتوح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تحريك السبابةفى التشه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رف الباء فق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حروف الاقا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الدين لاتجوز لهم الزك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اعطاء الزكاة للوالدةالفقي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كها او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التسبيح بالمسبح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ج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للمحرم غسل ثيابه واستبدال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عم يج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دفع الزكاة للاخ الفق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تق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قبل شهادة الاخر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س عليها حد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حد الزوجة اذا توفى زوجها قبل الدخول ب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حروف الادغ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كرو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حكم الكلام اثناء قضاء الحا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يج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يجوز بيع لحم الاضح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ظها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غ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قلا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خف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حكام النون الساكنة والتنو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جاكار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عاصمة اندونيسيا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الفولغ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اطول نهرفى اور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الفر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النهرالذى يمرفى سورياو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ة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دولةالاكثرانتاجاللزيتون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مرفى جنوب موريت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مر نهرالسن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قا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كبرالمدن الافر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مة مونته روز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على القمم فى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دابس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ل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ت باري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غد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خمس مدن يقع حرف الباء فى اول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ست عشرة جمهو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يتألف الاتحادالسوف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جنوب ترك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لدة عم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سطح كوكب المري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وليمب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رتف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 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رتفاع جبل اوليمب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فاسكودى غ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كتشف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رودتا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عاصمة الجزرالعذراءالبريط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ديفيد ليفنج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بحيرة فكت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جنوب 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مدينة لندن الشر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كست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كبر سد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تار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كبر سد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نطقة عسيربالمملكةالعربية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بال السرو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روي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تألف الدول الاسكندنا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صمتها لي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ولايات المتحدة وك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تألف امريكا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هوز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اصمة كوستا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ملكةالاردنيةالهاشم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مؤ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اطول نفق بحرى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طول نفق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الاما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نهرالاكثرعرضا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يانغ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طول نهر فى ا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طول نهرفى ا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دور من الغرب الى الشر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تدور الارض حول محور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ارلوت ا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عاصمة الجزر العذراء الامير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جبل الشيوع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جبل الاكثر ارتفاعافىالاتحادالسوفي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جسرالملك فهدبن عبدالعز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طول جسرفى منطقة الشرق الاوس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ملكةالعربية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طول جسرفىالشرق الاوس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بست دالوب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طول نفق برى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نيويو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طول نفق برى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زيرة لو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كبر جزر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دجام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تش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اكش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قلت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دابس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م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بين منجوليا و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صحراء جو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ام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اخر لصحراء جو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ك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البراكين فى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كان فوجى ي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شهر براكين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ر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قلت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مبي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الدولة الاوستر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868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بلغ مسلحة كامبي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بع من بحيرة فيكت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نبع النيل الا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نطقة مرسى مطروح المص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منخفض القط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زيرة هونش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الجزر فى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اغرا الهن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تاج م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جنوبى تش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جبل اورسونوالبرك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لا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سترالية 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حر 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 الفولج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طول نهرالفولج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سيبي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حيرة بايك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5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بحيرة بايك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يروعلى مجرى الاما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اعلى شلال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ال ان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على شلال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الع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لو انحدار شلال ان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قاصى الارجنتين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يرة ارض 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كانها الغوشو من الرع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سكان جزيرة ارض 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د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مدن او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ايين نس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سكان اكبر مدن او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 سبع جز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عدد جزر الكن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زر الخالد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جزر الكنارى عند قدماء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زر 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جزر الاكثر اصابة بالزلا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كتشفت جزيرة باسك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من جزربولينيزية الشر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يرة باسك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بو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ولاية فيكت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6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ولاية فيكت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صمتها ب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سترالية الغ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7,62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استراليا الغ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وليفياعلى هضاب منطقة الاندالجب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حيرة تينى كا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لعدد الاكبر من الجز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دينة اكابول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مدينةالسياحية فى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لريفيرا المكسي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 تسمى مدينة اكابولكو المكسي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 حيضات تطهر فيه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دة المرأة التى تح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لدة جرينتش قرب لن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خط طول رقم ص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 ام خطاء للسمك جهاز اثنى عش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بل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خترع المنط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 احذر من غر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 ام خطاء قالت العرب احذر من ثع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 ام رشر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عربى الاصيل لميناء ايل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س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كان اسم الجزائر عندما اسسها الفينيق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رأس الخي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ولد ابن ماج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 الاح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بحر الذى كان يسمى قديما اسم القلز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دينة السو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حالى لمدينة القلز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 فى عهد فيكتوريا البريط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عمل الطابع البريدى لا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م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جيوب الان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ه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دولة استخدمت البيجاما لا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 من العنكبوتي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عناكب من الحش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ب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كتشف مصل شلل الاطف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ة عبرية بمعنى الرجل المخت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صل اللغوى لكلمة المسيح وماذا تع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ح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عنصر المستخدم فى كل مواد التخد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ن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زائ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يت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بلاد التى تجمع الهلال والنجمة فى علم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 لها اظا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لقردة مخا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سود والابي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وان البطريق كامل النم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ن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قصود بصندوق 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ئب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معدن الموجود فى الحالة السائ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غ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لغات العالم تقري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خط ط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طع مدينة بنغا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ي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جمع شا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ن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يانة الرسمية فى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 موسيقار شه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فرديريك شوبان كان طبيبا شهي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بن عباس الرو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ثلاثى للشاعر ابن الرو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بحر 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لاد خوارز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عقد صلح الحدي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سرعة الضوء اكبر من سرعة 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ليون خل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..(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رلي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=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يون المل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خلايا جسم الانسان 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%83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بلغ نسبة الماء فى د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شخصية خي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سندباد البحرى شخصية حق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كانت جنسية الرسام العالمى بيكا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بل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اول للرسام العالمى بيكا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و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ض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بيضة تضعها ملكة النحل فى ا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كيماوى صناع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نايلون من اصل حيو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ي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ة التى عاصمتها تاي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جل عظا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كس رجل عص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جة فهرنهايت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م درجة فهرنهايتية تعاد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جة مئ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الر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 الذى يحدد نوع الجنين هو المرأ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ندوني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دولة يوجد بها اكبر عدد من البراكين النشط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رجة الحرارة على سطح الشم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,5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جة مئو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بلغ درجة الحراة على سطح الشمس تقري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يدل على الذكر والانث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لفظ فرس يدل على ذكر الحص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حد انواع شجرة البل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ين يستخرج الف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عصر البونزى سبق العصر الحدي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ى محيط يتفرع البحر الاص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دم الانس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البلاز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ضعف حاسه عند الطي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هند اكبر مساحة من البراز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سبة الى بلدة دافنشى الايط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سمى دافنشى بهذا الا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جور سيكورسك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خترع الهليوكوب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هولندا دولة اسكندنا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كبر الحيوانات وز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زابيث بلا كو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ول طبيبة فى التار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كانت الحدائق المع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على نهر دج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تقع بغداد على نهر الف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ارعة الثي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رياضة القومية ل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فاحة ادم او عقدة الحن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قصود بالحرق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دينة روما الايط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عاصمة اوروبية تقع على نهر التي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جه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لقب الذى اشتهر به عمرو بن هش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د الخ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تعنى كاراتيه باللغ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ول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سم وحدة الضغط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يجى جالفاني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اكتشف وجود التيار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رحي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مسرحيات التى كتبها  شكس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لعبت اول مباراة فى كرة الس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ندب وهو جراد صغير الحج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حيوان الذى يسمع من ارج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أ الميل البحرى اط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ميل البرى اطول من الميل البح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ط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قطع اللعب فى لعبة الدومين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نشأت رقصة الب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هر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نسمى قبور الفراع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براكين النشط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م ميلا 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لومت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صناف الحشرات تقري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براطور الرومانى ني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حرق روما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انك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عملة فى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راسات السك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درس علم الديموغرا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          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عاد صلاح الدين الايوبى القدس من الصليب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ب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ثالث ابعد كوكب عن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ول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اول لهتل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عضاء الجسم التى تتخلص من السو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نطلق على دورة كاملة ل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دث اول ارسال اذ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سب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عمل اول فيلم سينمائى م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فيلسوف الاندل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عاصمة العربية التى يطلق عليها الفيح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العاص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نهر تطل مدينة حماه الس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اج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نيكار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ثوانى فى ربع 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ش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عدد العربى الذى يساوى العدد الروم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بد المؤمن السلطان فى الق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سس مدينة الرباط عاصمة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 امسترد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كانت تسمى نيويوك سابق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سلطنة ع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مدينة بهل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ط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دولة الام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عال الد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سم مرض الشه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لتا الع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دولة بوركينا فاسو سابق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نواع الثعابين تقري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بوخذ نصر الث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بنى حدائق بابل المع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اك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جمع عنكب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س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الشف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ز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فا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حيوان الثدي الذى يط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ل مط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شاعر القطري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ثاغو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قال بكروية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ب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غده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ريك باتن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نس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ب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حالى للصومال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ندب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طيار عبر الاطلسى بالطائ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م البيئ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قصود بالاكولوج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ر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صاحب اوبرا عايد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سيمفونيات بيتهوف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قيم اول سباق فى التار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الي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خترع التل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عز لدين الله الفاط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رابع الخلفاء الفاطم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مع عمرو بن العا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ول جامع فى مصر بعد الفتح الاسل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ن بي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خترع التلي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ت اينشتا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صاحب نظرية النس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ظ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ظمة تتالف منها جمجمة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ترما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علمى للنمل الا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تنز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جبال كلمنجا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سى ليونو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رجل سبح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سترنا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ؤلف الدكتور زيفاج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اتب الروسى تولست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الحرب و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اد الشمس المشرق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اليابان بلغة اهل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يم هار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دورة الدموية الكب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لست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ؤلف  انا كارني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رودوت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 التار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نة الخامسة هج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غزوة الخند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سى يوري غاغا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رائد فضاء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ض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عضلات الجسم البش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قدة بحرية تعاد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ترا تعادل العقدة البح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جزائ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مدينة تلم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ما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م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خليج 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كبرالخلجان 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جد فى توسك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برج بيزا الم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ولة الصو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الدولةالتى يمربهاخط الاست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صف بـ الشهب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تى توصف به مدينة ح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راس التن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مرفأالرئيسى لتصديرالبتر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ملكة العربية 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المرفأالرئيسى لتصديرالبتر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أت مدينة مراك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فترق الطرق عند جبال الاطل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مدينة مراك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رب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مغرب الاد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دار البيض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مغرب الاقتص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 تم اكتشاف البترول فى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حو عشر س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ستغرق حفر قناة السو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قا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مدن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أت بغد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خليفة العباسى ابوجعفر المنص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نشأ بغد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كتشف البترول لأول مرة فى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بنغا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ثانى المدن اللي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زيد ع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لف نس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عداد طرابلس ال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كانها نح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لف نس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دد سكان بنغا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 طول نهر الف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بحرالبنط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قديم للبحر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صب عند مدينة الرب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 بورق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قارة آ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قارة الاكثر كثافة سك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مة جبال تيبس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على قمة جبلية فى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رتفاع قمة جبال تيبس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بحيرة نا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بحيرة اصطناعي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مساحة بحيرة نا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ناسبة الذكرى المئوية للثورة الفرنس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ية مناسبة بنى برج ايف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تسمى دلم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قديم للبح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طول نهر الاماز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هرالن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طول نهر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قع ف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نهر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اما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طول نهرفىالعالم بعد نهر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قز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بحرالاحمرقدي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سد جيز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ادو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قديم لسكوت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الخرطوم بالسود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لتقى النيل الابيض بالنيل الاز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بع من لب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نبع نهرالعاص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طول نهرالعاص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شمال الشرقى من لي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لجبل الاخض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طول نهر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طول نهر دج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سيبي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كبر سكة حديدي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 الشم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بوليفيا سابق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زي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برتغال قدي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حرالاح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يرة صناف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زوريخ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 اكبر مدن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ف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سافة التى يقطعها النيل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شلينج الاوغ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ملة اوغ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فعل قوة الجاذبية بين القمر والار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حدث المد والجز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دي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سم السابق لزمبابو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لزب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زمبابو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قلت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ناك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يانج تسه كيا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طول نهر فى آ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الا لامب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ماليز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ا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نج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ولايات المتحدة الامري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نهر س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ه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يا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رط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سو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ولايات المتحدة الامري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حيرة تاه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طول نهر فى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حرالمتوس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يرة قوص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جنوب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سن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فن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غينيا الافر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معبد الذه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شهرمعبد فى جنوبى شرقى آ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رانج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لمعبد الذه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نج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جمهورية بور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ك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تاي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نا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بح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يكو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كبرنهرفى فيت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نهرالميكون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ميكون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ريف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رمينيا السوفيت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فيليب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مضيق سان برناردين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قلعة مانزا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جبال الألب السويس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قمة يونجفر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رتفاع قمة يونجفر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يسة القديس بط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كبر كنيس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رن السادس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نيت اكبر كنيس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فاتي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اكبر كنيس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قصر شا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قصركالم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رن الثانى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أنشىءقصركالم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ضفة الران الذى يمر فى المانياالاتحا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قصر شونبر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لينينغر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قصرالشت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رن الثامن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ىءقصرالشت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ي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جمهورية ل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ب الاقصرفى صعيد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وادى الملو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يف بلود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شهر مصايف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الم العربى الادري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عبد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رسم الخريطة الاولى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دينة الفيح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ح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دينة الشه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بيض المتوس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بحرالاكبر مساح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لمملكة الارد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اكواد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بركان كوتوباك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بو ظ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لظ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ناها البلاد الفض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الارجن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خليج ال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موقع جزبرة ابو مو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دولة المغ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نهرام ربي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يس ابا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ثيو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زيد على الفى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مر سد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سد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ي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نبع نهرقا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شط الع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قا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نطقة القطبية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بحر ويد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ينارالتو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رق دون انقطاع لمدة ستة اشه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دة شروق الشمس فى القط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ساحل المتوسط شرقى مدينة ن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مارة مون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ساحت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,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ساحة امارة مون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مة ماكنلى فى منطقة الا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على القمم فى اميركا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ظهرت حضارة الاست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قدوم الاوروب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ظهرت حضارة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ك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سلسلة جبال رو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9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رتفاع جبال رو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 بحيرتى اونتاريو واير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شلالات نياجا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ر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ل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رو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ساحة نافو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بي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جمهورية بوتس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 ميس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طول انهارامريكا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نهر ميسو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بيتر او المشت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كبرالكواك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جرة الآ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ول شجرة غرست بعد طوفان نو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نهرالخ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كثرة ملوحت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سمى نهرالخل بهذا الا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بحرالكور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 استراليا وغينيا الجدي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بحرالمرج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قياس ريخ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قياس حساب قوة الزلا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جون كاب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كتشف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كتشفت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غا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نهرالمقدس فى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حقل برق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كبرحقل للنفط فى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كوكب الز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الكواكب يماثل الارض فى كتلته وحجم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ح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بحرالاكثر دفئا بين البح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عنى الجزر العديدة المتقار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عنى اسم الارخب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ه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خدود ماري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الاهرامات الثل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خوف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خفر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قر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اهرامات الكبرى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جسرالذى يصل البحرين ب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سر المح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 سبع اقال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قاليم بلاد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خراسان وسجستان وبلاد ماوراءالنه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يتألف اقليم المش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 سب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جزرالكن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كب عطا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صغرالكواكب الشم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خليج ال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يرة طن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النجوم اقرب الى كوكب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 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كبرالبحارالتى تعتبرمغلقة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تداده نحوا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متد مضيق جبل طا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ابيلى الارجنت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ول هداف لكأس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مانية ا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هدف احرز هداف كأس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لعاب الاوليم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ضخم عرض رياضى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اد مارك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كبراستادلكرةالقدم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استاد مارك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تسع لـ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لف متف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كم متفرج يتسع استاد مارك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ريال مدر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ول نادى فازفى مباريات كأس اور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لانكش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ول نادى انجليزى احتر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وهرة السود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سم الشهرة للاعب بيل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بلدالذى فازثلاث مرات باللقب الاوليمبى فى كرةالق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أس العالم الاص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ذى قدمه جول ريميه الى كرة الق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اعب الفرنسى لو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حرز اول هدف فى كأس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 فان باس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نجم منتخب ه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 فان باس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هداف نادى ميلانوالايط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فاز ببطولة كأس الامم الاوروب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ثمانية اقدام ا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,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ارتفاع عارضة المرمى عن سطح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دولة التى امتلكت كأس جول ري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يوني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ن جرت الالعاب الاوليمب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بطولة كأس الامم الافريقيةالرابع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جرت مسابقة كأس العالم لكرةالقدم لأ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بعة دول فق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دول الاوروبيةالمشاركةفى بطولةكأس العالم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ونتقيديو او الارج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مباراة النهائية لكأس العالم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لاورج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بطل كأس العالم فى دورته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البطولة الثانية بايطاليا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شتركت اسبانيا فى كأس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ة حك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دد حكام مباراة كرة الق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نان عند خط التماس ومديرالمبارا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ضح اماكن حكام مبارة كرة الق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ساف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اردة ا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سافة بين نقطة ضربة الجزاء والمر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كسي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جرت الالعاب الاوليمبية سن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بطولة كأس الامم الاوروبية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فائز ببطولة كأس الامم الاوروبية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طى التم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 نسمى الخطان الطوليان فى ملعب كرة الق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هلسن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ن جرت الالعاب الاوليمب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ن اقيمت بطولة كأس الامم الاوروبية الاو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ب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كت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رست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لوم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بور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 هو مكتشف  الامريك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لنت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انتيم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لي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مسي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ارغ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تس مقنص القرن الثالث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 هو مكتشف  الزرن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رس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استا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ف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بار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مس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رس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بيركي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ور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 البير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عبد الله محمد ابن موسى الخوارز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وارز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يوسف يعقوب بن اسحاق الكند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ك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بكر احمد بن اسحاق بن ابراهيم بن فقيه الهمذ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الفقية الهمذ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بن عمر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رس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بن عباس بن رشيد بن حم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فضل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بن سهل البلخ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بلخ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سم بن اصبغ بن محمد بن يوسف القرط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بي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سن بن احمد بن يعقوب بن يوسف الهمد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الحائك الهمد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على البغدادى الموص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حوق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يمان التاجر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سليمان البح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بن الحسين على المسعو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سعود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بن ماجد بن محمد السعدى بن ابى الركائ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ماج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يمان بن احمد بن سليمان المهر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ه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بن داود الدينوري الحنف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 حنيفة الدينور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بكر محمد بن زكريا الرا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را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على الحسين بن عبد الله بن س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سي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داود سليمان بن حسان الاند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جل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المطرف عبد الرحمن بن وافد بن مهند اللخم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واف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محمد بن عبد الله بن اد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شريف الادريس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جعفر احمد بن محمد الغافقى الاندلس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غافق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فق الدين عبد اللطيف البغدادى الشافع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وفق الدين عبد اللطيف البغد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العباس احمد بن محمد بن الخليل مفرج النبات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الرو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شيد الدين ابن ابى الفضل بن على الص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رشيد الدين الصو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سن بن محمد المهبل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هب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س الدين ابو عبدالله محمد ابن احمد بن ابى بكر البن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مقدس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 ريحان محمد بن احمد البيرون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بيرون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ابى بكر الزهر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زهر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صر خس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خس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محمد بن عبد الله الادريس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شريف الادريس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عبد الرحيم بن سليمان بن ربيع القيسي الغرناط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 حامد الغرنا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شيخ الامام شهاب ياقوت بن عبد الله الحموي البغد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ياقوت الحمو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كريا بن محمد بن محمود القزوين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زوين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اعيل بن على بن محمود ابن عمر الاي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 الف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بن عبد الله بن ابراهيم اللواتي الطنج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ن بطوط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هاب الدين عبد الله الرشيد الخواض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حافظ اب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انس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برق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بنوب الاشعة الس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سمنت بورت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ل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لة الراف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لة الط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ل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ا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طاري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ند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يان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 التصوير بولار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 التصوير كودا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 العرض السينم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 صناعة ال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اكتو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ر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مومتر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مومتر الزئبق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وك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,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يتن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رانس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كروم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برق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دج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بنوب الاشعة الس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دين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سمنت بورت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بيج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ال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س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الة الراف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الة الط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ول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,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ت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ال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نتغولفر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ا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لتا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طاري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ليليو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ند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ستوفرى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يان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د وبشنيل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ة التصوير بولار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ستمان ووكر وهولاند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ة التصوير كودا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نكيز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ة العرض السينم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كنسون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ة صناعة ال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ت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راكتو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ر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ليليو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رموم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هرنهايت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رمومتر الزئبق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رشي الهولند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جاليليو الايط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ل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بلر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لسكوب الف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سكوب الف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نى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لغر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غر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سويرث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لي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لي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رى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ثلا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ثلا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باتيف الرو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كولت الفرنس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جير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جير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لستر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خلية الكهروضو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خلية الكهروضو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ارلى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دراجة الحدي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راجة الحدي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ملر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دراجة الن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راجة الن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بل ال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دينام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ينام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امي البلج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دينام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ينام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تسون الاسكت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را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ز الالمانى و مكاى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تروس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تروس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بسون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سي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سي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ميربروس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سينما ب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اخترع السينما ب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يرى وقدير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طائرة طيران ذا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طائئرة طيران ذا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هين 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طائرة النف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طائرة النف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شر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غسال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غسال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سن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قاط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قاط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يستنجهاوس وجيليت الامري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كابحة اله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ابحة اله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يباخ الالمانى واسونتون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كاربوري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اربوري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ين ايتال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كمبيو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مبيو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,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نشيد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كيبل المتحد المح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يبل المتحد المح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انلى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حول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حول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تش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خرط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خرط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يلر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روح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روح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ت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ورغين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غنطيس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غلر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كنس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غنطيس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كنس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ير و ديفيد ال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ك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ك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 و روسكا الالمان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يكرسكوب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يكرسكوب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لنر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يكر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يكر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نسين ال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ميكرسكوب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يكرسك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روكزالانجليز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س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نبوب اشعة الكاث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نبوب اشعة الكاث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انشارد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اراش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اراش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رشلى الايط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لتون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باروم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اروم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جينزال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بندول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بندول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غز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تصويرالم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صويرالم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ش الالم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غريفز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دينمو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دينمو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هو و اسشك ال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راذاذ ايروس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رذاذ ايروس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مر و بيرتشك الالمان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سيارة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سيارة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جر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عداد ج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عداد ج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نخنباخ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فيلم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فيلم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دسون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فوتغر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فوتغر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يد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قلم الح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قلم الح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ود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لمبة الن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لمبة الن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كومن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البخارذات المكب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اكينة البخارذات المكب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يتون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كينة الجاز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زل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الدي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كينة الدي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ز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الشر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كينة الشر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ينزالامري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سونز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صناعة الزج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كينة صناعة الزج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تى الامري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سين الدنما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اكينة عد النق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كينة عد النق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اتلنغ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دفع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دفع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ز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روحة الدف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روحة الدف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ورك الالم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ددارد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ضخة اله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ضخة اله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يس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كبر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كبر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فنبورت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وتور التيار الثاب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وتور التيار الثاب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لا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وتور التيار المتغ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وتور التيار المتغ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نزن الالم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انتى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موقد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وقد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 بونت لاب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ناي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ناي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م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هيدرومي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يدرومي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كورسكى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هيلكوب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هيلكوب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لبوت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ورق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ورق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لقرن السادس ل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ى قرن يرقى الأدب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ديب الفرنسى فيكتورهيغ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رواية البؤس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ابن الفار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سلطان العاش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وسيقار شو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شاعرالبيان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اتب المصرى قاسم ام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تحريرالمرأ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المصرى احمدفتح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قصيدة الكرن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نان محمدعبدالوه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لحن وغنى قصيدة الكرن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ؤالقيس قبل موت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ذى القرو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 مقطوعة تزيدعن سبعة ابي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قصيدة فى الشعر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العباسى المعروف بابى تم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حبيب بن اوس الط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تميزبفن الموشح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ذايتميزالادب العربى الاندل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دءا بالقرن التاسع ل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ظهرالادب الفار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رود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بوالشعرالفار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صرالعبا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عصرالذهبى للادب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قوت الحم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معجم الاد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قوت الحم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معجم البل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تغلبى المهلهل بن ربي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شاعرالملقب بمهلهل الشع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معين بسي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مسرحية ثورة الزن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سعدبن محمد بن سع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حيص بي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سيبو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مام النحاة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سيبو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الكتاب فى النح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اتبة والاديبة عائشة عبدالرح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بنت الشاطى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عة اف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ددالافلام التى مثلهاعبدالوه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ليلة بنت 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شاعرة الجاهل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شأت فى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موطن رقصة البالية ال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ت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رح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ددالمسرحيات التى كتبها شكس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اللاتينى دان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الكوميدياالآله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ربن ابى ربي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زعيم الغزل فى العصرالام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بعة آلاف ب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ابيات ملحمة رول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لال الدين الرومى وسعدى الشيرازى وحاف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غنى بالحب الآله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فيلسوف الفارا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خترع آلة القان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يس بن الملوح العام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ملقب بمجنون لي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اعرالن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لقب الشاعرحافظ ابراه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حافظ ابراه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ملقب بشاعر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الجاهلى طرفة بن العبدالبك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شاعرالذى مات شا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سان بن ثابت الا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شاعرا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كتور طه حس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اطلق عميدالادب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يدالادب ال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قب الدكتور طه حس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ريربن عط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عتبراهجى شعراء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جرير والفرزدق والاخط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شعراءالمثلث الام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يد بن عبا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البحت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ت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قب الوليدبن ابى عبا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سبة الى جده بح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لقب الوليدبن ابى عبادة بالبحت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تاب العقد الفر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كتاب ابن عبدربه الشه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عمرالخي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رباعيات الخي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همام بن غالب بن صعص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الفرزد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كتورطه حس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قصة دعاءالكر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ادب الرومانى فى عصرى الجمهورية والامبراطو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ادب اللاتي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ن الخامس عشرقبل ا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ء الادب الصي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ودور دوستويفس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قصة الاخوة كرامازو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اتب الروسى دستويفس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الجريمة والعق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سن بن هان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زعيم الشعرالخم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شلعرالحسن بن هان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ابى نو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صنعت آلة الكمان الموس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ام على بن ابى طا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نهج البلاغ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معه الشريف الرض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جمع نهج البلاغ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غة الفارسية القدي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فهل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اللزومي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ابغة الذبي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نظم الاعتذاري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ظمها معتذرا للملك النعم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نظم النابغةالذبيانى الاعتذاري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لقرن الثامن ل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رتقى الادب التر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غة التركية الجنوبية الشر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لغة الجغت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ريدة الوقائع المص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ول صحيفة 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شأهامحمدع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نشأ اول صحيفة مصرية 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شأت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أت اول صحي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شتاين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صاحب النظرية النسيب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طبيب الاغريقى ابو قر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 الط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كتاب القانون فى الطب لابن س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كتاب الطبى الذى ترجم من العربية الى اللات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سمى الحجا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عظم الذى ينبت عليه الحاج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ب الشب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متداول لالتهاب العد بضم الع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رض فقر ال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عنى مرض الانيم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O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فصيلة الد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صيلة الدم التى تمنح لسائر الفص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ذاء لبعضهم لحوم وللبعض سم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حكمة ابو قراط الطبية المتعلقة بالغذ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ذورها هندوسية واسلام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جذور الديانة السيخ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ظهرت الديانة السيخية فى اله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ظهرت الديانة السيخ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عبد الملك بن مر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خليفة الاموى الذى توالى ابناؤه الاربعة الحك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سم القديم للإمارة جلف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اسم القديم لإمارة رأس الخي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صرى القد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صانع لل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نبات البر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صنع اول 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1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قضى محمد على باشا على الممال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الارض جزءا من الشمس قبل ان تنفصل عن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صل الكرة الارضي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صل الرحالة ابن جبير من غرناطة ال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قبله صلاح الدين الاي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ستقبل الرحالة ابن جبير عند وصوله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ركة مرج دابق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معركة التى انتصر فيها سليم على الممال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ـ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كانت معركة مرج دا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داء بتشييده الوليد بن عبد الملك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شيد الجامع الاموى بدمش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تخذ مركز الحلف فى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تخذ الحلف الاطلسى مركز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رب زمن السلاجقة واقدم جامعة عربية المدرسة النظ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انشأ الجامعات وماهى اقدم جامعة 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ى جامعة بولونيا تأسست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قدم جامعة فى اور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د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 فى قلعة تكريت فى الموص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لد صلاح الدين الايوبى وا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سلطان الظاهر بيب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سلطان المملوكى الذى سحق المغو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ناء  الاهرام وارتفا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د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بناء الذى ظل خمسة الاف سنة اعلى بناء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ديزية واصحابها الهنود الحمر سكان جبال الاند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قدم حضارة فى ام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بطوط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جب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برز الرحالة العرب القدم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ن الريح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بر الرحالة العرب حديث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ضارة البابلية تلت السوم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هما اقدم الحضارة السومرية او الباب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لطان طومان ب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خر سلاطين المماليك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ركة عين جال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معركة التى هزم بها التتار على يد الممال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كتبغا قتله السطان قط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قائد المغولى الذى هزم وقتل فى عين جال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جبال الانديز من امريكا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ظهرت الحضارة الانديز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ظهرت الحضارة الانديز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ست الجمهورية العربية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عهد الرئيس لينكولن ب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نشبت الحرب الاهلية الامري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سبب انفصال ولايات الجنوب وولايات الاتح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بب نشوب الحرب الاهلية الامري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قدت هذه المعاهدة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برمت معاهدة تحريم الاسلحة البيولوج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قطت على اثر البرلمان واعدام الملك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سقطت نظرية الحق الالهى فى انكلت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من حروب جاهلية العرب وقعت بين قبيلتى بكر وتغ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حرب البس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رئيس اندرو جونسون رئيس 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رئيس الذى كان يخيط ملابسه قبل تولى الرئا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مارست المرأة الفرنسية حق الانتخ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سوكارنو الذى اصبح رئيس اندونيسيا بعد التحر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حرر اندونيسيا من الاستعمار الهول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عقد مؤتمر بوتسد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ؤتمر عقد بين الحلفاء بعد انتصارهم على 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مؤتمر بوتسد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ملك جورج الا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ملك البريطانى المدفون فى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قعت بين بريطانيا و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حرب التى عرفت باسم حرب الاف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عركة حط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عركة التى انتصر فيها صلاح الدين على الصليب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امعة المصر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قاهرة الان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قدم جامعة عربية حدي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صلها فار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صل كلمة خديو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معناها يدل على رتبه مل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كلمة خديو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سيسكو فران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دكتاتور 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كم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دام حكم الملكة فيكتوريا فى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يت الاهرامات لتكون قبورا لملوك الفراع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سبب بناء الاهرام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ملوك الفرس قديما وواحدهم يلقب بـ ك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اكاس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امة بن منقذ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ن الاصغر بين قادة المسل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فى الى جزيرة القديسة هلا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 اى جزيرة نفى نابل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وتسي تونغ الزعيم الصينى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نشاء مايسمى بالحرس 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حتفلت مصر بافتتاح قناه السو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عهد الخديوي اسماع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عهد من احتفلت مصر بافتتاح قناه السو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دأت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أت الثورة فى الجزائر ضد الاستعمار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عركة ابى قير البحرية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عركة التى هزم بها الاسطول الانجليزى والاسطول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يمن القدي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قدم الحضارات فى جزيرة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دى شعرا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ائدة النضال النسائى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تفقت فرنسا وبريطانيا على تقاسم اراضى الدولة العثم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عاهدة سايكس بي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ا لنكولن وجون كين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ا الرئيسان الامريكيان اللذان ماتا قت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زمه توران شاه فى المنصورة لثناء الحروب الصلي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زم لويس التاسع ملك فرنسا ف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تشهد فى معركة ميلسون وهو يحارب فرنسا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عركة التى استشهد فيها المناضل يوسف العظ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لكة كيلوبا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الملكة التى تزوجت اخاها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بعمائة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ستمر الحكم العثمانى فى العالم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: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 تزعم محمد هذا العالم لحل مشكلاته ووطد فيه السعادة و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قول الكاتب برناردشو فى النبى محم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نشبت الثورة فى سوريا ضد الاحتلال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لطان باشا الاطر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زعم الثورة فى سوريا ضد الاحتلال الف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ئيس جمال عبد النا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م بتأميم قناة السو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تأميم قناة السو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ابليون بونابر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ائد الفرنسى الذى لقب برجل الاق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دثت فى السنة الخامسة للهج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دثت غزوة الخند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قب اطلق على حقول الالغام التى زرعها رومل اثناء معركة العلم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حدائق الشيط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نغم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قائد البريطانى فى معركة العل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ت فى الثامنة عشر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كان عمر الملكة فيكتوريا عندما تولت العرش فى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رد كار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قبر توت عنخ ام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ضابط الفرنسى بوش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عثر على حجر رش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م معرفة اللغة الهيروغليفية من هذا الحجر بعد دراست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فائدة اكتشاف حجر رش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الم الفرنسى شامبليون بعد حل رموز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عالم الذى اكتشف اكتشف اللغة الهيروغلي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قامت الحرب الاهلية الانكليز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سوس خالةجساس الذى قتل كليب وبسببها قامت حرب البس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 البس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ن التجار المكتشفي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هنرى المل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يت البحرين على التوالى باسم تيلوس دلمون واو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لبحرين عبر الزمن اسماء متعددة ماه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كونت الامم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لغفى لى النرويج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امين العام الاول للامم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غ همرشولد ال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امين العام للامم المتحدة الث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ثانت من بور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امين العام للامم المتحدة الثال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ت فالدهايم النمسا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امين العام للامم المتحدة الراب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يز دى كويلار من بي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امين العام للامم المتحدة الخام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شئت محكمة العدل الدو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لاهاى فى 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محكمة العدل الدو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تألف من خمسة عشر قاضيا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تألف محكمة العدل الدو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صندوق النقد الد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جامعة الدول ال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 الله عزام ال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امين عام لجامعة الدول الع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OAU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 منظمة الوحدة الافريقي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الوحدة الافر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OSA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 منظمة الدول الامريكية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الدول الامري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EEC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السوق الاوربية المشتر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CMEA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 الكوميكو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الكوميك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OECD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التعاون والتنمية الاو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NATO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 الـ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حلف الشمال الاطلس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WARSO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 حلف وارسو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حلف وار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ASEAN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أسست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دول جنوبى شرق ا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أسس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مجلس التعاون الخليج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أسس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مجلس التعاون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د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را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اعضاء فى مجلس التعاون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ارا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عود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وي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ط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اعضاء فى مجلس التعاون الخليج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لب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دونس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ا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يلان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غافو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يز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اعضاء فى منظمة دول جنوبى شرق ا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 اتحاد دول المغرب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زائ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غر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ن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دول الاعضاء فى اتحاد دول المغرب 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المؤتمر الاسل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لك فيصل بن عبد العزيزأل سعود رحمه 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دعا الى انشأ منظمة المؤتمر الاسل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ذى الحج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8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رابطة العالم الاسلام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 المواف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الندوة العالمية للشباب الاسل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ـ المواف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أسست منظمة الدعوة الاسل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أت الحرب العراقية الاير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حرب البويرفى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روسي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عالم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صيني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اثي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اهلية الاس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يابانية الص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 وجموهوريات البوير الافري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حرب الب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 ورو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روسي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 و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صيني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 واثيو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اثي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شيين والجمهورية الاسب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اهلية الاس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ين و 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يابانية الص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حرب الب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الحرب الروسية الياب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س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الحرب العالم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م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ار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براطورية العثم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هزوم فى الحرب العالمية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عالمية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ار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هزوم فى الحرب العالمية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يا الجنوبية وقوات الامم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الحرب الك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ك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يا الشمالية والقوات الصي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هزوم فى الحرب الك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يا الجنوبية وقوات الامم المتحدة وكوريا الشماليةوالقوات الصي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ك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كان العدوان الثلاثى على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رائ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هى الدول المعتدية على مصر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فيتن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تنام الشمالية وفيتنام الجنوبية مع 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فيتن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تنام الشم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الحرب الفيتن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تنام الجنوبية والولاب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هزوم فى الحرب الفيتن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حرب الايام الس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رائيل ومص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حرب الايام الس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رائ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حرب الايام السته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قعت الحرب الاهلية النيجي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كومة الفيدرالية واقليم بياف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طرفان فى الحرب الاهلية النيجي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كومة الفيدر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نتصر فى الحرب الاهلية النيجي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ورزاء السورى حسنى الزع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ورزاء لبنان رياض الصل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لك الاردن عبدالله بن الحس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لك العراق فيصل الث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صومالى عبد رشيد على شير مار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وزراء الاردن وصفى الت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لك السعودية فيصل بن عبدالعزيز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يمن الشمالى ابراهيم الحم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يمن الشمالى احمد حسين الغشم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مصرى محمد انور الساد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زعيم اللبنانى كمال جنبلا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لبنانى بشير الجم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لبنانى رينيه معو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غا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وزراء باكستان على خ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نيكاراغوا تاشوسوموز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دومنيكان رافائيل تورخل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كنغر باتريس لومم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امريكى جون كي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رئيس الامريكى ابراهام لنكول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توجو سليفانوس اولمب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وزراء ايران حسن على من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نيجيريا ابو بكر تافادا بالي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وزراء جنوب افريقيا هنريك فيرو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الزنجبار عبيد كرو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حاكم برمودا السير ريتشارد شاريل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تشيلى الي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مدغشقر ريتشارد راتيمسا ندراف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رئيس تشاد تمبلباي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جيب الرحمن رئيس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وتالامحمد الرئيس النيجي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حمد داؤود رئيس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لدومورو رئيس وزراء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بارك تشونغ رئيس كوريا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نستازيو سوموزا رئيس نيكاراغ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ضياءالرحمن رئيس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حمدعلى رجائى رئيس ا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حمدجواد رئيس وزراءا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موريس بيشوب رئيس وزراءغرينا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ت انديرياغاندى رئيسة وزراء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اولف بالما رئيس وزراءالسو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غتيل صمويل دو رئيس ليب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لد العالم الكيميائى الفريدنوب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لغاءالاحكام العرفية فى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ا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حتجا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سلمى اذربج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عقداجتماع القمة العربية فى القاه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 غياث بن غوث التغل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ذى لقب بالاخط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جاح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كتاب البيان والتب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اتب الجاحظ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كتاب البخل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صله 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صل كتاب دليلة ودم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ياد بن ابيه والحجاج بن يوسف الثق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شهرخطباء بنى 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ادالدين نسيمى ومحمد فضو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شهرالشعراء الاتراك الآذر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شاعر هومير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شاعراليونان الملح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هومير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ملحمة الالياذ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ديوان سقط الز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ابغة الذبي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شاعرالذى تغنى بالمتجر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رن السابع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أ الادب ال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رحية كليوبا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شهرمسرحية الفها احمدشوق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تاج العر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معجم الزبي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شاعرالفلاس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لخنس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ماضربنت عمرو بن الحار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ع معلق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عدد المعلق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فضل ما نظمه الجاهل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علقات السب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ص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سوق المرب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فيلسوف الشع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 شو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ميرالشع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 على محمود ط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نظم قصيدة الجند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تحف اللوفرب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حفظ الموناليز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متحف اللو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تحفة الرسام الايطالى دافنش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وناليز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بران خليل جب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كتاب الن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يق القيرو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كتاب العم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بموستي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عظم خطباء 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ناج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ديوان الطائرالجري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بلو بيكا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رائدالفن التكعي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بوفيه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بتكرالفن الخ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أذ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قل الاعضاءعظ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ظ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عدد عظام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رطان ال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رض لوكيم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ف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تم هضم الموادالكربوهيدرات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دة المينا فى الاس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مادة الاكثرصلابة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ستخ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ض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دد الاعضاءالتى يستخدمهاالجسم عندالك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د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لمئ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نسبة الماءفى الدم عند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ولد الطبيب ابن النف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لد الطبيب ابن النف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ريس باستور وروبرت كو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نشأعلم البكت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له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طول المعدة فى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 البلعوم والاذ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قناة اوستاكي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الم الكمايون الاغ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سس علم الا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الميلاد بـ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س علم الا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فر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عدل افرازاللعاب فى ا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ظم الاقرب الى الابه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كعب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ض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عضلات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يريك هوبك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كتشف الفيتامين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ورت البريطانى وهوديربليك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فير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ج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ظ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ظمة فى الجمج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ل الاطف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رض البول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مرض جل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رض حبة بغد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نقية الدم وتطهير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وظيفة الغدد الليمفا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كونيو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زل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سبب نقص الكالس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تلين العظ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ئة اليم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ة جهة من الرئة اك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أنها تحت الق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الرئة اليسرى اصغ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 اربع صمام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صمامات الق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اسة الش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الحواس اقل حسا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د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فقرات العمودالفق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غدة فى الع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غدة الدم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 ها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ضغط الدم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ساعده على اداءعمله بشكل فع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الفيتامينات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افظة على توازن الج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المخيخ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النف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ورة الدموية الصغ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الم جابر بن ح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حامض الكبرت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ؤلة عن التفكير والذاك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قشرة الم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يم هار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دورة الدموية الكب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كوين الكريات الحمر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الطحال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جانب كل ع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موضع الغدة الدم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يودور بلها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جرثومة البلهار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ساعد على التخلص من السوائ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الكلى فى الج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 طريق الحبل الس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تغذى الجنين فى بطن ام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لون ل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ون كريات الدم البي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جهة اليسرى من الج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لمعدة فى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ظمة الفخذ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طول عظمة فى جس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جهة اليمنى من الج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الكب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رت جارف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قلب الصن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عضويوجد البو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أذن الداخ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لقنوات السم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 ق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قنوات السم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نكري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غدة التى تفرزمادة الانسو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بيبات على اللس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حلمة التذو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عال الد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اسم الشائع للشه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نها ور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لون الرئتين السلم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قع فى الرأ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لغدة النخ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امع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وجد الطفيليات الديد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 طريق الكريات البيض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قاوم الدم الامرا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جليزى ادوارد ج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مصل الجد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كل ك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ظ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ظمة فى الكف الواح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رض الذى يفقدالانسان شعر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رض الفلوكورس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ع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تم هضم الموادالبروتي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ضلع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أضلاع الجسم السل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اثنى عش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تم هضم المواد الده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دة موجودة فى ال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بلاز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ى درج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,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درجة حرارة الجسم الطبي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سمى اد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طبقة الداخلية من الجل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نال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طبيب الفرنسى برلتون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دفت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يزيولوجى الالمانى بلومنياخ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سس علم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يزيولوجى بورد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جرثومة السعال الد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جليزى فلو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ساعة النب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المان فلورى وتش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نال جائزة نوب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بب تلوث المي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سبب تفشى الكولي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حيت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ى حيوان يستخرخ العن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ثى طيرالشاه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شاه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توفراست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تب كتاب وتاريخ النبات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ولد الد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يطلق اسم الديس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عدعام من غرس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ثمرشجرة الموز بعدغرس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طائرالط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صغرطائ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صغيرالضفد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شرغو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هيت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سم ولدالنس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ضخم من الا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دوس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يوان ثديى مجترمن نوع الايل الضخ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ال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رة ب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بيبك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ضع البي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ظيفة ملكة الن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هرة الاقح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زهرة الذه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لزينة وتفيد فى العقاقيرالط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فوائد زهرة الاقح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ائرمائى يسمى البج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طائرالبل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يوان ثديى يشبه الخرو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يوان المعروف بالالب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خطب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يوان المائى الذى له ثلاث قل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ا البرا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دابة التى امتطاهاالنبى ليلة الاس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صيلة من الش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بت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قشعم من اسماءالضب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حيوان الذى يكنى بام قشع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حوت الاصفرالبط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حيوان الاكبر حاليا على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وزن الحوت الاصفرالبط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بازل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قدم نوع من الخضارعرفه الانس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ولد 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لاس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حيوان يطلق اسم اس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س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حيوان يكنى بابوالحار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بتلات الزه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ستخرج العط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يوانات البرمائ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صيلة الضفد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سم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يستخرج زيت السير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اسة الش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اسة الاضعف بين حواس الطي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عبيدة الب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الزرع من لغويى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فى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ـ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وفى ابوعبيدة البص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ى زيد الا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النبات والش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ياه الدافئ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كثرالاسفن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صفر واحمرورم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لوان الاسفن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 من الدينوصورالمنقر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تعرف عن البرونت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وزن البرونت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له واحد وعشرين م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البرونت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 ذكرالنح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يعس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رطوم ال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وعضوالتنفس عند الف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مسة اع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اعين الذب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عج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يوان الذى يوصف بام فرو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ددها ستين نو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عدد شجرالجوزي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الميلاد بقرن ونصف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 اقيم اقدم معرض للوحو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 اقدم معرض للوحو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لكة حتشبس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عهد من اقيم اقدم معرض للوحو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برازيل والصين وامريكاالشمالية و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كثرالخ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طران الفح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يستخرج السك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وع العربى المتميز بالسرعة والج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رقى انواع الخ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اسم بيت الدج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صط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اسم بيت الخ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اسم بيت 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طوله مع الذ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طول 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اب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وزن 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كتاب الزرع والنخيل والزيتون والاعنا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كتاب الجاحظ فى النب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ورو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وطن الكمثرى الاص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 الاسدال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كو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افاعى الامري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افعى الني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 غيرسا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 الافعى النيلية س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اب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مت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الافعى الني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يسمى التعرق اوالنت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تخلص النبات من الم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 افاعىالاشجارقادرةعلىالانزلاق فىالهو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افعى الطائ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مايعرف بالبطاطا السكر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قلقاس اله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ا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وطن الاول للبطاط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ذ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زرعت البطاط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جناس من العصاف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ى يطلق اسم الجن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من نوع الوقوا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طائرالجو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كسيك ومناطق اميركاالقاح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الطائرالجو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الطائرالجو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مهدالاول للبطيخ 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المناطق القطبية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عيش طائرالبط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سباح ماه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 يتميزطائرالبط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ية النم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بيت النم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ة النح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بيت الن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ت العنكب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بيت العنكب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ذيل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تتنفس يرقات البعو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عري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قب العقرب عند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حي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بغ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ي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حم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و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ث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غ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اب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ئ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و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ذئ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ي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ارن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ب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ك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وز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ول الطيورالالي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غز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ى حيوان يسمى اليعف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مانية ار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رجلا للعنكب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خياش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تنفس السم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سم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يوان الذى لايغمض عيناه اثناءالن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أنه بدون أجف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لايغمض السمك عيناه اثناءالن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ائرصغيرينظف اسنان التمس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طيرالتمس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 من الحمام سريع الطي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حمام الزا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نقل الرسائ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ما يستخدم الحمام الزا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رو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وطن الخنزيرالبرى ال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نه اس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لون الدب الامير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ه يزيد ع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وزن الدب الامير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ابة المت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الدب الامير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نوعا للحمائ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قيقة و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قى الحوت تحت الم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خياشيم اومناخيرفى اعلى الر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تنفس الح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سنونوالبح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خرش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ارتفاع نبات الخيز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يرالورو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طيرآكل الن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وت الازر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ضخم انواع الحي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وزن الحوت الاز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الحوت الاز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عضاءالذك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اسدية فى النبات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سلم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سمك سلي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دة تستخدم فى دباغة الجل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عف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لحاء شجرالاقاقيا اوالسن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يستخرج العف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مك ضخم يعرف ايضا بسياف البح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بوس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ه بحدو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وزن سمك ابوس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له بحدو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,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طول سمك ابوس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قرد شبيه بالانس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نسان الغ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ا المدق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عضاءالانوثة فى النب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يوان له اعضاءتناسلية من الذكورة والانوث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خثنى فى الحي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جرة الزي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شجرة التى تعيش الف ع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جرة الزي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شجرة المع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نزيرالم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حيوان الاعظم بين القوارض الح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ين واله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بلدان الاكثرانتاجا للماع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دود الـ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نوعا السلاح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يوانات بحرية صغيرة شبيهة بالازه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زنابق البح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صدف حيوان من النوع القش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تكون اللؤلؤ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ياه الخليج ال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كثراللؤلؤ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الماريشال الالمانى روم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اطلق لقب ثعلب الصح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9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ت اتفاقية زبورو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يرسعود الاول الشيبانىالوائ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سس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اس محمود العق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ب العبقري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حدثت فضيحة ستاميس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دثت فضيحة ستاميس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حة سياسية وم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ضيحة ستاميس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يلسوف الاغريقى افلاط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كتاب الجمه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را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كتاب المدينة الفاض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انويل كان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فيلسوف القائل بمذهب التع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نادى بفلسفة اللذ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لسفة المدرسة القورين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نانى ارستبس القورينائ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سس الفلسفة القورين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يلسوف الاغريقى طال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ان الماءاصل الوج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يلسوف ديكار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انا افكراذن انا موج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ام الغز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تهافت الفلاس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فيلسوف الذى رد على الغز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تاب تهافت التهاف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كتاب الذى رد به ابن رشدعلى الغز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لاط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ستاذ ارسط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سط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لميذ افلاط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ى علاء 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فيلسوف المع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ر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ربة الفلك عند 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آ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حرب عند 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د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مذهب علم النفس الفر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تشة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فيلسوف الذى اعتبرالحق للقو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شته وشيلنج وهيغ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شهرفلاسفة المثالية الال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العمالقة ذوى العين الوا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كيكلوب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فايستوس حاكم الن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ستخدم الكيكلوب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فايست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حاكم 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ونبه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مثالى المتشائم فىالفلسفة الالم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هي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بة الربات عند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ز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رب الارباب عند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ه هيفايست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ولد هيرا وزي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د مسخا مشوه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ولد هيفايست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قولا مكيافلى ال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الغاية تبررالوسي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صل بن عط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تلميذحسن البص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صل بن عط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سس المعتز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ال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زعيم المدرسة الايو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ثاغو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سس المدرسة الفيثاغو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رسالة الغف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حة الرق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عنى اوركستراعند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ه الفن والشعروالموس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بول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ذين ينكرون وجودالصان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دهر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هم زنادق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اوصف الغزالى الدهر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غز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المنقذمن الضل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لوط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التوسوع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فيلسوف العقل بين الفلاسفة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خ القشي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الرسالة القشي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eastAsia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رود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هة الحب والج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سامى النش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مناهج البحث عندمفكرى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زوج من افرود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من تزوج هيفايستوس برغم دمامت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فلسفة افلاط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نجد جذورالمثالية فى الفلس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هرم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خطابة والبلاغة عند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زيوس من الحورية ما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هرم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فصل المق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فيلسوف الاندلس الاك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ديس او بلو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ه عالم الموت عند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سيفو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زوجة اله عالم الم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زايد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بحر عند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ب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بحرعندالرو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حامدالغز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صاحب احياءعلوم ال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ركيغا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سس الوج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كيركيغا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شذرات فلسف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بن خلد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واضع فلسفة التار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ن وتيمون وفيل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زعماءالشكاك الثل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 اتباع مانى الفار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ثن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طفيل الاند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حى بن يقظ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نصرالفارا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نشأ مدرسة فلسفية فى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خ الرئ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قب ابن سينا بين فلاسفة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سا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رسائل اخوان الصف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حامدالغز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رسالة ايها الول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تشه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نظرية البقاءللاصل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تشه ال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نظرية الانسان الاع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اد الملك البيستون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جياد ديوميد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را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الموسيقى الك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را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احصاءالعل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ر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لقب ابن رش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ك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بة التاريخ فى اساطير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ون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مذهب الشخص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ديانا اوارتميس ابنة ز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بة الصيدعندالاغ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ميث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اله الذى منح البشر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ن رش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فيلسوف الذى اتهم بالك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سبب نقمة الفقهاءعليه وان تعاليمه مصدرك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نفى ابن رشد واحرقت كتب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بوليم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بة الشعرالغنائى عند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كالي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ربة الشعرالحماسى عند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عتمد العلم الاولم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ظهرالعلم الاولم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حرير الابيض وخمس حلقات متداخل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مصنوع العلم الاولم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دورة امسترد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ضيئت الشعلة الاولمبية لأول م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فتتاح دورة بر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نظلة الانصارى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شهيربغسيل المل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 خي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رمت لحوم الحمرالأن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الكاب فى جنوب 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جرى اول عملية زرع ق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هل وسه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يتيمين الذى كانت لهم ارض المسجدالن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الله بن زيدالمازنىالانص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شترك فى قتل مسيلمة الكذ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جا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تل سعيد بن ج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حارث الأسرائ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نية عبدالله بن سلام رضىالله عن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صم بن ثابت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صحابىالذىنذرالا يمس ولايمسه مشر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كيم بن حزام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صحابىالذىولدبالكع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ىالذىالقاه قومه فىالن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نس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ىالذىالتهمه الحوت ونجاه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لىبن ابىطال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ماربن ياس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مان الفار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ثلاثة الذىتشتاق اليهم الج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جل تسمىبملك الاملاك اوشاه ش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ابغض الاسماءالى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 مو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رأة التىاوحىالله اليه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عة الرض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بيعة التىبايع فيهاالرسول لصحابه تحت الش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نج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لكتاب الذى نزل علىعي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هه الحبش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اتى بالفيل لهدم الكع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عقوب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بويوسف 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يمان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سخرالله له الري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 الصفاوالمروة من شعائرالل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آيه التىقرأهاالنبىفوق الصفاوالمرو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ميص يوسف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شهرقمي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صا موسى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اشهرعص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دمايبلغ سبع سن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يؤمرالصغيربالصل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ليلة الق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نزل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م شعيب وثم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لذين اخذتهم الصيح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سف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نبىالذى دخل السج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ذهب والفض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ما النق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يت لح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ولدعيسىعليه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سكو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كتشفت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ى الملا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شواطىءافريقياالغر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ت انشتا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النظرية النس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لم امي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برت انشتا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ارلز دار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نظرية النشوءوالارتق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الم فلك 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غياث الدين الكاش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يس باست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طريقة التعق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تينبي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خترع الطب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مثلث برمو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قارة الافري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الصحراءالكب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مدينة توسكاناالايط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برج بيزا الم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سموه المان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يسمىالفرنسيون القنال الانجلي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و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عاصمة اليابان حتىالق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ك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اليابان الح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ذكراكبرخليج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دينة مأ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اصمة سبأ قدي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ن الاراضىخصباواجودهانب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قصارة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مسيس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طول نهر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قل السف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كبرحقل بتر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وجد اكبرحقل بتر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يرة هيلين الاغري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سبب فىحرب طروا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طب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جامع البيان فىتفسير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ستان ليبوشت فلو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نجوم الفرقان فىاطراف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خ محمدالغز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كتاب الاسلام فىوجه الزحف 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عربشارة الخ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لقب بالاخطل الصغ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ياث التغل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لقب بالاخطل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د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طائرالمكنىبابواليقظ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ف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نس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ل مارك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رأس ال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حي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صوت الاف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سان الدين ابن الخطي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ذىالوزار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جحوظ عينيه اىبروزه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اذا لقب عمروبن بحربالجاحظ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ؤلؤة الشر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قب زنو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سف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يتروج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تاس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مكونات السم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ينتج عن حرق الهيدروج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اعوض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حشرة التىتنقل الحمىالصفر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ب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ضر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ضربات قلب الرجل العادىفىالدقي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لندن ع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ستخدم اول متروكهربائىفىالانف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يكاغ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مدينة التىشهدت مولد ناطحات السح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ل الي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اول من جاءبالمصافح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اتمم اول رسالة سل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تمام اول رسالة سل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صدراول طابع بريد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دراول طابع بريد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ثنى بن حارثة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دالاول الذىواجه الفر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ول عاصمة فى التاري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بنى امبايرستيت بنيويو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سم اول ناطحة سحاب 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عمل اول فيلم سينمائى م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حدث اول ارسال اذ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 اول عربة بخ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قولا كونب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نع اول عربة بخ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ول ارسال تليفزي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فتتح اول مطعم 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فتتح اول مطعم فى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ك السف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ندمايتكلم الانسان فأىفك يح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اتم بن عميرة الهمد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اسع بجدك لابكد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كيع بن سلم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كل شاة برجلهامع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قة بن ض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قائل المرءبأصغر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لقا من رجل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ف ينام الخف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دام حكم شجرة الدرل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حطم مكوك الفضاءتشالن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 النم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السورة التىبها بسمل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سى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رسول المتهم بالسح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 الجم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ى يوم تقوم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يد بن ثابت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دون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ادته وحده وعدم الشرك ب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حق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اعته وحبه وتوقير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حق الرس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ذك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رة ذكرعيسىفى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عمان بن ثاب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بوحني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ام الثامن الهج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كانت غزوة مؤت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حر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طوا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ع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قوف بعرف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ركان الح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ل شهرهج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لايام ال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عب بن عمير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قرىءالمدي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الله بن ابى بن سل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رئيس المنافقين بالمدي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كرمة بن ابى جهل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لراكب المها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وا من ن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ن خلقت المل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دقط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كتاب فىظلال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ام الشافع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صنف اصول الفق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بن مسلم بن شهاب الزه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ال من دون الحدي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خ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صنف الحديث الصحيح المج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ليل بن احم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وضع علم العرو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جدالحر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جدالنبو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سجدالاقص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المساجدالتى تشدلها الرح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لاثة مساج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مساجد التىتشدلهاالرح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عدبن عبادة رضى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صحابىالذىقتله الج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قية بنت النبى صلىالله عليه وس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ذات الهجر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ع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بيت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حجا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م زوار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آن الكر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كتاب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خليل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سى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كليم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يسى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روح الل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قرة وآل عم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ما الزهراوان فى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ثم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هل الزكا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العلاءالمع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سجين المحبس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زارقب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ملقب بشاعرالمرأ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علق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معلقات الشعرالعر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ناج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ديوان الطائرالجري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راقو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مؤلف الفاشوشىفىحكم قراقو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يب بن ربيعة سيدقبيلة تغل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كلي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ليا ابوماض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ديوان الخمائ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ليا ابوماض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صاحب ديوان الجد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بة ريح حا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لف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بة ريح بار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النف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ب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غ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ارد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وظ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ام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هم امارا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ام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يال السعو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ك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غد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عرا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فلي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فلب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و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كو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مالد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في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مالد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دله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ك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نعا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يم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ال يم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يم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كار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ندوني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ية اندونيس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ندوني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ال اير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لام اب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باك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ية باكست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باك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در سيرى بيقا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بروناىدار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 بروناي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برونادىدار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نق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بور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بور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ك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تاي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ه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تاي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يب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تاي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تايو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تاي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تر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رة تر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تر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م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سريلان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ية سيرلان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سريلان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غاف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سنغاف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سنغاف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سنغاف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ش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ر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ق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سلطنةع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ال ع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سلطنةع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ل ابي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فلس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كل الاسرائيلىالجد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فلس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ن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فيت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ن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فيت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قوس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قبر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يه قبرص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قبر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وح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ق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ال قط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ق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وم ب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كمبود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كمبود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كوريا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كوريا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ونق يان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كوريا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كوريا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انت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لا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ب الجد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لا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لب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ره لبن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لب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الا لامب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ماليز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نق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ماليز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لان بات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منغو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غر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منغو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تمند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نيب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ية نيب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نيب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كت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هونغ كون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ول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هونغ كون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در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ي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س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اتحادالسوف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اتحادالسوف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سبو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برت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كودو برتغ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برت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بنهاج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دنم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دنم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وكهول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سو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نة سوي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سو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دابس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م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ورن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م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ن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نيه الاسترل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ل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نروي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نه نرويج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نروي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نم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نم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خ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بل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ير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يه اير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ير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كجاف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عاصمة ايس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ملة ايس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ره ايط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كس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لج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بلج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لج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و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بلغا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لغا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ر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ل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تشيكوسلوفا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و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تشيكوسلوفا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خارس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رو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رو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نك ال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فرن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فرن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لسن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فن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فن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كسمبر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لكسمبور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لكسمبورغ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لكسمبور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لي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الط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ره مالط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الط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نا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ون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نك ال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ون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سترد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ه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ورين 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ه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ر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يوغسلا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يناراليوغسلا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يوغسلا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يس ابا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ثيو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ثيو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فريقيا الوس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فريقيا الوس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ر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زائ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جزائ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جزائ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ك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سن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سنغ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سن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خرط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سو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جني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سو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قديش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صو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ن صو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صو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و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كامي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كامي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ز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كنغ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كنغ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ب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رهم المغ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ا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ن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نك الاف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ن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ا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نق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نز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نق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با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وغ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ن يوغ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وغ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و نوف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نين الشع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نين الشع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بور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وتس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وتس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اقادو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وركينافا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وركينافا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جمبو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ور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بور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ور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جمي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تش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تش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ر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تنز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لنق تنز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تنز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  توج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توج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تو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ج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لا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و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زر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ك قم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زر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ب تا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نوب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نوب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ب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يبو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جيب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يبو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ج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رو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نك الروا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رو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شا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زائ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ائ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زائ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سا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ز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اش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ز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را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زمبا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ولارالزمباب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زمبا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يدج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ساحل الع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ساحل  الع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تا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سيرال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سيرال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كت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سيش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روبية السيش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سيش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ناك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غ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ا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غينيا الاست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غينيا الاست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ا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غينيا  بيس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غينيا بيس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ر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لن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رو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ليب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ليبي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ليب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رابل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رل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ما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تانانا ريف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دغشق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ملغا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دغشق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ه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يه 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لونق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لا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اشا مالاو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لا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اكش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بو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وزمب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تيك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وزمب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 لو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موريش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موريش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نده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ن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ندجنوب افري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نام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غ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نيج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نيج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نبي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استر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يلنق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نيوزي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 نيوزي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نيوزي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ي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اكو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ك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اكو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ونيس اي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ارجن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تر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ارجن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زي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براز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زاد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براز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سا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زرالب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ولارالبها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زرالب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و دومين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دومين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 دوميناك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دومين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سلفاد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سلف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ن سلفاد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سلف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كسي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مكس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شنطن دى 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مير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مير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نتيقيد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اور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ي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اور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ونس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ارا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ار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ارا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ل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باز وسوك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ولي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يان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ولي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نقس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اما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جاما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اما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 جو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رينار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شرق كار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 عملة  جرينار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اتيما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جواتيما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يتز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جواتيما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س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دومين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شرق كار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دومين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ا ماري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سري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لدرسرينا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سري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يا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شي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شي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رج تا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غي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غي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غي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اك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فنزو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فنزو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رك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ف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كو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جو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كوستا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كوستا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قو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كول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وكولم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كول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اق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نيكار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دو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نيكار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م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نيوكاليدو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ك باسيف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نيوكاليدو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 ابر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ها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ها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جو سيقالب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اصمة  هندور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بي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عملة  هندور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مكين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9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مكين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يوك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لوغ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لوغ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فورك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3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فورك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زتاكهت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8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زتاكهت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يوك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لوكي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لوكي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ك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ن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ن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ك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ستي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ستي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و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و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لاكسب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9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لاكسب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ي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ني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الا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سان فو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سان فو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يوك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و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4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و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تشرش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تشرش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يوك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وال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وال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هن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هن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أل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رون 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رون 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فور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هوايت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هوايت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لبير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لبير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ماس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ماس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هارفا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هافا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شنط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رين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رين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فور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وليمص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وليمص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كونك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كونك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ون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ون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يس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يس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ميرسيدار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ميرسيدار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هوسك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هوسك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اش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اش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يروباج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يروباج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غال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غال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ساج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ساج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ناسيمن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ناسيمن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ليم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ليم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وروبو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وروبو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لود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لود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نكو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نكو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وسانغ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وسانغ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نز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لمنجا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لمنجا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م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نز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م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يو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با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با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ثيو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غ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غ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غ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توبك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توبك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يز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نابال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نابال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مطر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ي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يرن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زيلند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و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و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سم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سم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ر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وسس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وسس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البر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البر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شكا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شكا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دايكا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دايكا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شتان 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شتان 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دزهانج 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دزهانج ت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س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زب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زب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د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د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ويس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ويس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تاش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تاش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نادل 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نادل ه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جراند كومب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جراند كومب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كا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كا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ه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جبل ننداديف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رتفاع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8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جبل ننداديف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 بيض المتوس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ب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سيس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ركن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البنغ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رو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سن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م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اصف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 الامز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ش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جي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ب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ش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تيم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س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دانو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س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دني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ش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را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ع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س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نال الانج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س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ط الع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ف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 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فولج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يرة وننبب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نهر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غي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ن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بيض المتوس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ن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ر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م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ضيق تات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م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ي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 انق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او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وب ارت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بلطيق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ود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قز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ور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ورنو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سيس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وها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بار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براغ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ام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بور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علامة ابوالأعلى المودودي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كست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لامة ابو الحسن الندو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دى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 ناصر اندوني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لك خالد بن عبد العزيز ال سعود سعود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خ عبد العزيز بن عبد الله بن با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عود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يخ حسنين محمد مخلو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ي والاميرتانكوعبدالرحم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يز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ادم الحرمين الشريفين الملك فهد بن عبد العزيز ال سعود سعود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عبد رب الرسول سيا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غ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حسين ديدا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ريقيا و رجاء جارود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شيخ ابو بكر محمود جومي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جي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احمد دوموكاو الون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ب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ضيلة الشيخ محمد الغزالى السق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لة الشيخ على الطنطاو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عود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ورشيد احم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كست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خدمة الا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فؤاد سزك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كتور محمد مصطفى الاعظمي هند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صل على الجنسيةالسعوديةفيما بع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كتور محمد نجاة الله صديقى هند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صل على الجنسية السعود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شيخ محمد عبد الخالق عضيم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مصطفى الزرق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رشادسا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عودى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روق احمدالدسوق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طفىمحمدسلي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كتور عبد العزيز عبد الكريم الدور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را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قطب شاذ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قداريالج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الدكتور صالح احمد الع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را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حمدعمرعبدالكريم شابر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عودى وأ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صديق محمد الامين الضر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د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دراسات الاسلام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9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حسان عب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سطين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القادر القط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عبد السلام محمد هر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ناصر الدين الاس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رد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احمد شوقى عبد السلام حني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محمود محمد شاك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محمد بهجت الاث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راق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حمودعلىم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حمد بن شريف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غر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اكرمحمدكامل الفح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سف عبد القادر خلي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تاذ يحي حقي محمد حقي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ادب الع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ديفيد كورنيليوس مور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والاس بيتر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ن س فوردتر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يام جرينوف الثالث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يكل فيل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رت بالمر بيز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يو ريزيت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إ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ان فرانكوبوتاتز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ت رينول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ليو اورش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باري رسل جون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نيت ديفسون راو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ية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فن فرانسس جريف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رت جيفري ادوارد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جى ماستريون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درى كابر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تونى ادوارد بترويرث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ط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رد بين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نرى روه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جبت الجائزة لعدم وجود مرشح مناس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مايكل جون بيرد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كتور السير مايكل عط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كاردوميليد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 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يرشامب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ثيودوروهن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حمدحسن زو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ى الاص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مون ارغل لوميو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ك البرت كوتن 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طفى عمروالس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الملك فيصل للعل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ها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(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اء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)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داليةذهبيةومبلغ ثلاثمائة وخمسين الف ريال سعودي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جائزة الملك فيصل العال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ينا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اول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فبرا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نى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ا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لث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بر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رابع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ما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خامس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يون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سادس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يو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سابع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أغسط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من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سبتم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تاسع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كتو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عاشر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نوفم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حادى عشر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ديسم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نى عشر فى السنة الميلا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محر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اول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ص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نى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ربيع الا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لث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ربيع الث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رابع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جمادى الا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خامس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جمادى الث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سادس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رج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سابع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شع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من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رمض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تاسع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شو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عاشر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ذو القع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حادى عشر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شهر ذو الحج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الشهر الثانى عشر فى السنة الهج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خنزير الوحشى الافريق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دب الرم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قط 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ف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سرعة مامب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عى افريقية سا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ديك الرومى المتوح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سنج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خنزير 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دج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,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عنكب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,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سلحفاة الضخ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,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ثلاثى الاصابع الكسل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,04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قوقعة الب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فهد الصي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بقرة المتوحشة الوعل ال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تيتل المتوح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غز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فرس الرب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ا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كلب الص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قيوط ذئب امريك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ثعلب الاشه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ضب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حمار الوحش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رعة الكل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(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لوق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)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سلوق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رعة الكل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(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ب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)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وب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ارنب 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ايل طويل الاذن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بن ا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رعة الرن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(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ع من الاب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)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ر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زر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ر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م فى ال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سرعة الغزال ذو الذنب الا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ترة الحضانة للحم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ترة الحضانة للحم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ترة الحضانة للدجاجة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ترة الحضانة للدجا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ترة الحضانة للديك الرومى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ترة الحضانة للديك الرو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ترة الحضانة للبطة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ترة الحضانة للبط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ترة الحضانة للاوز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فترة الحضانة للاو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زن الارض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.97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ليون طن والترليون هو مليون مليو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وزن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بحيرة فكت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ام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مادي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اركات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ماكين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س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مام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ش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مو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سيس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ميسو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المسيسي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نيج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هد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نيلس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الاص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هوان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دانز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وس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الشم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ويز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كا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يني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بير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يوك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ودى لايلا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بار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سل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 ب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حرتير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تي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دانو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تيز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وها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تيني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ج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امز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جاب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ط العر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دج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هرالدانو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صب نهردراف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ج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كر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ند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نح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زان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رب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مرا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وروب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ر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فيرم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ش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فلو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فرنس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زبود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غا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نك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جرما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ست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ف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هف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ر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ها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نس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ك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هي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ر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افو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هولم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فيند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هيدروج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خ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خ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ن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ت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ي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نن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يري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فيد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ليث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مغنس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منجني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ر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مندليف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حورنستيد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نيك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تش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نيوب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ذ فورد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نتروج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ور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نوب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نن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وزم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ست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ش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وكسج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لس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بلا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فسف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ل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بلا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بو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بلوتو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بوتاس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يرومدام كو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مون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ا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ر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اد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دا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ز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ي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لس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و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نز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رشو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وبي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ا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روثين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بود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سمر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ل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سكن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زيل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سل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زيل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سيلك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صو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فو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سترنت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كبي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تنتال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ق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تكنيت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ن ريخنس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تلور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زاند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ترب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وك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ثا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زيل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ثور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ث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ريج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تتا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ابو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يورا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فستر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فاناد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م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افير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زين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جن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يترب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دو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ايتر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لابور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مكتشف الزركون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حم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دب 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دب الرم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دب القط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قن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جاموس ال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جمل ذوالسنام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 الق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شمبان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بق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 الك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فيل الاسي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ظبىالا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ثعلب الاح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زر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ماع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غور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خنزيراله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 فرس البح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حص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كنغ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فه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اس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قر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 فأرالمرو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فأرالابي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خنزير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ارنب الع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وحيدالقرن الاس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سدالبح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نع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سنجاب الرما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ن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 الذئ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دة الحمل عندالحمارالوحش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ول ارسال اذاعىعبرالاطلن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ول ارسال تلفزيونىعبرالاطلن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ول بث اذاعى للجمه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أاول بث للاستريوعلى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دأاول دوران للاقمارالصناعيةحول الكرةالارض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ظهراول نظام تسجيل اشرطة في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طلق القمرتلستاركأول قمراصطناعىللاتصال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ستحدث نظام التليتكس فى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دولة الاكبرانتاج لاجهزة التل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نغ كو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الدولة الاكبرانتاج لاجهزة 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قيمت الامبراطورية الر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شمس عندقدماءالمصر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ول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رياح عند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ه الله من صلصال كالفخ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خلق اد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قها الله من ضلع ا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خلقت ح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ل آلدن آرمسترو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من وطئت قدماه سطح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9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ترو آريتين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تب مسرحية الحياة فىالبلا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ر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اله الحرب فىالميثولوجيا اليون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ر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وضع مذهب الاري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ست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الاهة العدالة فىالميثولوجيااليون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يس وليم آس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كتشف مطياف الكت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اة تفصل بين الذرات ذات الكتل المختلفة وتقيس اوزانهابدق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مطياف الكت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حسن على ش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آغا خان الا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حسن على ش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آغا خان الثا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لطان السيرمحمدعلىحسن شا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آغا خان الثالث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اه كر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آغا خان الراب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غ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ه النارفىالميثولوجيا الهند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راشيو آل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تب توم ذوالاس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ويزا ماى آلكو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كاتبة نساءصغي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لاتحاد بين انكلترا واسكت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زيزاباظ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ديوان قيس ولب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زيزاباظ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ديوان شجرة الد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زيز اباظ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ديوان عبدالرحمن النا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ان بن عثمان بن عف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اول من كتب فىالسيرة النب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محمدعلىباش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ئد الحملة المصرية على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محمد علىباش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قائد الحملة المصرية علىالوهاب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براهيم مصط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احياءالنح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يك اب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مسرحية بيت الد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يك اب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مسرحية اشباح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يك اب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مؤلف مسرحية عدوالشع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قراط ابقر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با الطب عنداليوناني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لي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ند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ند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ن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جه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جه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ليل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رموم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موم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رش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نظ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نظ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سطر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سطر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سك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قياس الدقي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3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القياس الدقي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ج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س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ك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حرك على البخ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حرك على البخ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رينها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رمومتر بالزئ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رمومتر بالزئ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نط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نط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ساعة الايق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3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ساعة الايق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ن كل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كثف الضو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كثف الضو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د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نارة ب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نارة ب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و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عدس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عدس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ك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قضيب المضى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قضيب المضى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حساب ضغط الم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حساب ضغط الم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بستون المح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بستون المح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نيو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سيارة البخ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سيارة البخ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شن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غواصة التورب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غواصة التورب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نشار الدائ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نشار الدائ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ك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عدسات المزدو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عدسات المزدو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ي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ريشة الفلاذ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ريشة الفلاذ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 فرو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ركب البخ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ركب البخ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انش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ظ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ظل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تيم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آلة البطاق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آلة البطاق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ل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طاري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بطاري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صاروخ الغواص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صاروخ الغواص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سمار الداف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سمار الداف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 ب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نش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نش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كين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صناعة ال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صناعة الور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رن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سدس بالبك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سدس بالبك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عمال المناج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ة عمال المناج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ز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ايقاع الموس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ايقاع الموسي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س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صندوق الد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صندوق الد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ياتل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طلاء ب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طلاء ب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با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ل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لة ال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ورج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غناطيس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غناطيس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ن وولك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كبر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بر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كترو مغناط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ترو مغناط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طباعة للمعا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طباعة للمعاق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قطار العج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قطار العج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ول قطار 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ول قطار امري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يف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خطوط السكك الحدي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خطوط السكك الحدي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لة المتحر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لة المتحر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ل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غراف المغنطي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غراف المغنطي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ينست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ستير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ستير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ب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عدن باب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عدن باب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ي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طاط المصن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طاط المصن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س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نسيج القط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نسيج القط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سمنت بورت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سمنت بورت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ونبا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دلة الجن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دلة الجن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ن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مهولت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قياس الب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قياس الب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صناعة الثل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صناعة الثل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قطار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قطار الكهرب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و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فحص الدو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فحص الدو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فرامل المصاع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فرامل المصاع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غاز الاحت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غاز الاحت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ي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طاط للاسنان الاصطنا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طاط للاسنان الاصطناع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ص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عربات النوم فى القط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عربات النوم فى القط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ان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بطارية التخز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بطارية التخز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يرش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تكبير الط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5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التكبير الط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نس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ند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بندق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ادة اللينو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دة اللينوليو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 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خياطة الاحذ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خياطة الاحذ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شين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ولد 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ولد 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تل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دفع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دفع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م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فران خاصة بالص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فران خاصة بالص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سطوانة الاقف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سطوانة الاقف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تفج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تفج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شارات السكك الحدي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شارات السكك الحدي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لي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ل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لة الكات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ف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سيارة المبر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سيارة المبر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ادة السيلوي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دة السيلوي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جرس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ثقب الصخ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ثقب الصخ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ت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بنزين للمحرك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بنزين للمحرك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تشك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دفع رشاش متط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دفع رشاش متط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سيارات المزدو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سيارات المزدو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لي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سلاك الش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سلاك الشائك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تشك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شط الرصا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شط الرصا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جهاز تنظيف السج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جهاز تنظيف السج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ل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يكرو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يكرو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ي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جرامو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جراموف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طوم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لحام ب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اللحام بالكهرب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خترع محرك ذ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ا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تى اخترع محرك ذ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اح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ت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نظار للتجمعات الده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نظار للتجمعات الده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ل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سطوانة المزارع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سطوانة المزارع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ست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صورة شف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صورة شف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الق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ة الق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يس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لمبة المغ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لمبة المغ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حرك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حرك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نق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نقو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شعال الشرارة كهربائ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شعال الشرارة كهربائ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لاف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فريق الكري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تفريق الكري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صورة المتكل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صورة المتكلم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يي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روح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روح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شرارة للمح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شرارة للمح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ش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ش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وتر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قلم الحب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ار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دراجة الحدي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راجة الحدي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ير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طاقة المثقبة للم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طاقة المثقبة للمحاس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س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وربين البخ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وربين البخا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دراجة النا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عداد السرعة فى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عداد السرعة فى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حاسبة متط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حاسبة متط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م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ازوت للمحرك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ازوت للمحرك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س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حرف الرصاصية للطب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حرف الرصاصية للطبا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فيلم السليلو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فيلم السليلو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النبر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عد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و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قلم الحبر الج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قلم الحبر الج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ست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ولك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التصو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ي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سجيل على الشم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سجيل على الشم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نلو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طارات بالهواء المضغو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طارات بالهواء المضغو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كبس الهو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كبس الهو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سجيل الوق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تسجيل الوق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زيج الص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زيج الص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غواص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غواص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و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ون ال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ون ال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ري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وقود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ي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سي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سيار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نك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عناو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عناو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صور الملو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صور الملو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حفر للكليش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حفر للكليشي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فم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قالب طهى الحل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قالب طهى الحل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ك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سي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السي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سجيل الوق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تسجيل الوق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ز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حرك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حرك ا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شارات ب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شارات ب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ج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تجارب الطائ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تجارب الطائ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سطوا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سطوا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غناطيس ل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غناطيس ل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كل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ورق تظهير ال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ورق تظهير الص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تسجيل المكالم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تسجيل المكالم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تسجيل المغناطي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تسجيل المغناطي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ت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ولد العامل ب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ولد العامل ب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ون بدون شري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ون بدون شريط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يبل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نطاد الموج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نطاد الموج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حص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حص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كو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كشف عن الارس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كشف عن الارس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سند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ون اللاس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ون اللاس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خوة را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حركات الطائ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حركات الطائ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ي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عبئة الزجاج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تعبئة الزجاج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تهوف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خطيط الق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تخطيط القل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م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ات 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ات 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كل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كاليت العا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كاليت العاز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انج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كنس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كنس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ر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غسال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غسال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ش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عدسات ذات البع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عدسات ذات البعد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ديكت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زجاج الا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زجاج الا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سي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كاتم صوت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كاتم صوت المس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ت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طائرة الم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طائرة الم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تكييف اله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تكييف اله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تيري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نطلاق الذاتى ل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نطلاق الذاتى للسي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ندر بر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ورق السيلوفان الشف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ورق السيلوفان الشف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وصلة الدائ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وصلة الدائ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على بخار الزئ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ة على بخار الزئب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د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غاز التونجس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غاز التونجس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عداد المعا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عداد المعا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جمو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نبوب الالكت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نبوب الالكت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سندر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جهاز استقبال 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جهاز استقبال الراد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د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نبوب الاش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نبوب الاش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سندر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جهاز بث الارس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جهاز بث الارس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ني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دبا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دباب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جمو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ات الن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ات الن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قنابل العم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قنابل العم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جمو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افران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ة افران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ون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سدس بالخز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سدس بالخز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را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حميص الخب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تحميص الخب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اهر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دهان الشف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دهان الشفا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ى لاسيرف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لف الذا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لف الذا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انو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نبوب الطاقة النفط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نبوب الطاقة النفط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يل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را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را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ر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زرار المصاع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زرار المصاع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نبوب تفريغ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نبوب تفريغ الغاز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دج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بنزين المخلوط بالرصا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بنزين المخلوط بالرصا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سندرس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ق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لمبة قوس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زوريك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ز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ك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لمبة الثلاج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لمبة الثلاج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ل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كبرات 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كبرات الصو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ليا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د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 لاب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رسال الصور باللاس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رسال الصور باللاسلك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خوة ورن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صوير الاف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ة تصوير الاف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رنسور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يفزيون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يفزيون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رينك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سبائك الحد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سبائك الحد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كر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تلك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تلك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ر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قيادة الذاتية للطائ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قيادة الذاتية للطائ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تخطيط الدما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تخطيط الدما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ار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صارو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صاروخ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وتير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نايلون الاصطن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نايلون الاصطن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ن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س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جهر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جهر الالكترون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حلاق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حلاقة الكهرب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ادة الريز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ادة الريز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ختبرات دوب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ناي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نايل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ه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حركات النف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محركات النف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كن ان 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كمبيو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كمبيوت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كورس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طو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طواف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ده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نبوب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انبوب الرشا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وت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يو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ف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قياس الالكت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قياس الالكت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وك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ت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راديو التران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راديو الترانست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ة التصوير الفو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ة التصوير الفو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لد 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L P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اسطوانات الكبي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L P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اسطوانات الكبي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ي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مجهر الذ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المجهر الذ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ول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الشاشة البانورام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الشاشة البانورام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مسترون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 xml:space="preserve">F M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خترع محطات الـ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 xml:space="preserve">F M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ت محطات الـ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ضوا على الاكث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م تتألف لجنة الصليب الاحمر الدو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قيم اول سباق سيارات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9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جرى اول سباق سيارات فى الولايات المتح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اق مونت كارل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شهر سباقات الر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ام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2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ا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  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مالد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بل الميلا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يم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ندوني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علنت ايران دولة اسلام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اك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رون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ر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تر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ريلان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نغاف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6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لطنة ع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فيت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قبر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تمب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ق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مبود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وريا 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وريا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لا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لب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اليز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نغو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نيب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9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برت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سو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نزوي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نم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ير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يس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لج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لغا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تشيكوسلوفا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رو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9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فن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3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لكسمبور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الط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41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وناك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57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ه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يوغسلا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فريقيا الوسط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جزائ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سن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سو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صو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كامي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كنغ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ني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نق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وغ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نين الشع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تسو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ركينا فاس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ر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تشا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توج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زر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نوب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يبو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رو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زائ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ز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زمباب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احل الع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يرال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يش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غينيا الاست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غينيا بيس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ليب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س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ا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دغشق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لا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وزمب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موريش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ن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ت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نيج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خص المرض عن طريقة مراقبة المريض طوال مدة المرض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لراز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ز بين الالتهاب الرئوى والتهاب البلور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ات الجن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بن سي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تشف بأن الطاعون ينتقل بالعد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لسان الدين بن الخطي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تشف ان بعض الامراض تنتقل بالوراث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لطب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تما بامراض الع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بن ماسويه وحفين بن اسح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كتشف الدورة الدموية الصغ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بن النف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بقوا غيرهم الى اكتشاف امراض السل استعمال مادة الافيون لمدواه الجن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لع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م البصريات لانه شرح العين وظاهرتى الانعكاس الضوئى والانعطاف الضوئ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ذا اكتشف ابن الهيث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نيوزي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اكو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ارجن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براز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زر الب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4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دومين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سلف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7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لولايات المتحدة الامريك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اور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ارا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ولي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سط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اما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بر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رينا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جواتيما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دومين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ف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سري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شي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غي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فنزو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6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وستا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كول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نيكار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نا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0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هاي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تمبر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تاريخ استقلال هندور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رخ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فغان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عقب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ارد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فجي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صق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زاي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بل ع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اما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م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س تنو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نبع البح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سعود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لي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انتظ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نغه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ص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بص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 القص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فا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زب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عر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فاي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ب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ى اور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فل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شويخ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شعب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الاحم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كو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مالديف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مبا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لك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ند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در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ت بلي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ه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ب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كاش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شير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وك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كود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ياب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ك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خ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خل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حديد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ل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يم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لاكا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يرب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با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مارا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ندونيس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باد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ندر عب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ندر الخمي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شه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ير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ادا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اتش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 محمدبن قاس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اكست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الا بيل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ا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روناى دار ال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يتا ق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ال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نغلاديش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نق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لم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س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ور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نكو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تا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ك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تاهب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اي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وهسي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ى ل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ي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ا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ايو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طنب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رس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كندرو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ثان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رك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لومب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رنكو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يريلان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غاف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نغافو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رط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لاذق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ن ي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اب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س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لطنة عم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شدو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يف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ل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فلسط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نا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يف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شى م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فيت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يرين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ثانو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صغير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ماقوس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قبرص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وح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سي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زر حل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قط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مبونغ س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وم ب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مبود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س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ش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نس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كب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وريا 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ونقج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ج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س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ناءصغي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وريا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و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رابل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صيد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لب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نجو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شين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وا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داك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اليز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نغ كونغ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هونغ كون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جيسير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ير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طاج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شلونةبيلبا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س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ينينغر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ج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ل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منش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اتحاد السوف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ور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ينقج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لو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ب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يكسو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شبو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بور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ين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برت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بور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ه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بير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بينهاج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دنمار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ف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توكهول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لنقبورح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م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سوي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مرهيف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مبور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يل لوب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ل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دابس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نوجفر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مج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ند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يفرب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لوم ف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رف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س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غ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رام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تافنغ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نروي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ي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نم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يوس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ا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ل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سالون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يون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ر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بلن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ير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ن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اياكو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يوري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ستمانايج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يس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كو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ابل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نو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ليرم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ند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يط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توير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وج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ن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تي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لج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ق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ر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رنا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لغا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دانس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دين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ليو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زكزيس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نستان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لات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نق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رو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ز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ويسر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د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س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سي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فرنس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لسن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م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يرك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فن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رتير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لكسمبورغ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لي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ساكسلو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الط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سترد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يرنيوز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مس هاف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لفزيج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هو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جيك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بل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ب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لغر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يوغسلاف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ص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وع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ثيو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وند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 جنت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برف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جا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جزائ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ناب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ز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ر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جزائ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كا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ا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سنغ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 سود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اك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سود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قديش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ب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سماي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صوما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ا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كامي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ازف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نيتى نو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كنغ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غاد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دارالبيض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اد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نج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اف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مغر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اند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بي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امي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بي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نق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نج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 ب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وغ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تون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نين الشع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جومبو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ورند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را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توا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اتج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انز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قو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نز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م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بيم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وج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اب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نزر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صفاق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س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نس لاقول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تون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جو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تسامود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رو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زر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يرب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يب تا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لدان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والفي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نوب افريق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بو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يبو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تيد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م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ن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زائ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بولون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ز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يدج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بيدر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احل العاج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ى تا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نث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ب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يرالي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كت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يش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يم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كورا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غ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ناك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س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غ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لاب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غينيا الاستو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سا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غينيا بيس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مبس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م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ي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نروف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كب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ينف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ب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ليب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برق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طرابل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نغاز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ات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لي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ماسي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تسيرانا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هاجانق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ليا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دغشق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اسكندر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سعي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و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فاج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ميا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ص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يبوك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خليج القرو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خوتاكو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نخات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لاو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واذي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واكشوط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وريت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بو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كا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وزمب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 لو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موريش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دريت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والف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نا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اغ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 هاركور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ب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ب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نيجي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ر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وبار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سب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يرن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سترال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كلان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رانق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رايستشير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ونيد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نيوزيل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ن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اياكو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يفا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اكو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هيابلانك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يقوس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سار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ونس اير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ارجن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ل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رتاليز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هيو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لفاد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ساي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براز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بور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س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زر البها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نتودومينق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وري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دومينيك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اجوت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ت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سلفاد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ابولك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تزاكولك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راكروز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لمكسيك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سط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ونولو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س انجل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فرانسيس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م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نتيفيد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نتاديل ايس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اور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ونس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اراجوا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لبو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ريستوبا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تودى لاباهاى لمين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ن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لا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ويت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تار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الا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بير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نقست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خليج مونتي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اما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 جور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رينا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نتوتوماس دى كاست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توباري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جواتيما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س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 تماوث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دومين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امرب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ونق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سرين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ك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توفقاس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ن انطوني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شي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رج تا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غيا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وى 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جوقران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تابلاز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اقو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فنزو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نتريا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ب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ت ج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ليفاك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ورنت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ند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فان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ب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نفيوق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تانز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لدي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توليم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نتارين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وستاري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رانقوي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طاج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فين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 اند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كولمب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رينت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وكابيز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وساندين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م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نيكاراجو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 اوبرن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ب هاي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هاييت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تو كاستيل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ن لورنز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وكورتو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وانىء هندورا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اكوبوس فانت ه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ل فيش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فانت اريني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ير وليم رام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ولف فون باير 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ذهبية ايطال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ضية فرنس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ند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ونز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الدورة الاولمبية بسبب الحرب العالمية الاو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ورغوا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ورغوا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رجنت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سبب مقاطعة دول عديدة للدورة فقد الغيت مباريات كرة القد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م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ي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بسبب الحرب العالمية ال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بسبب الحرب العالمية ال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غوسلاف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وسلاف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وسلاف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وسلاف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يكوسلوفاك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ار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شرق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يكوسلوفاك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شرق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از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ات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از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ذه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نز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الدورة الاولمبية لكرةالقدم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ا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او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ثان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ثالث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تخب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راب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يكوسلوفاك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خامس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سادس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ساب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ثام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ان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وروبا لكرةالقدم التاس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ثال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ر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وسلاف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خام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ساد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س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ثام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كأس اوروبا لكرةالقدم التاس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اول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ند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ر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وكهل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خام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بسبب الحرب العالمية الاو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سادس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ساب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من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تاسع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عا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حادي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بسبب الحرب العالمية ال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ني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غيت بسبب الحرب العالمية الثان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لث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كلتر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رابع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خامس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ر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سادس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سابع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من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كس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تاسعة عش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غر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حادية و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ات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نية وال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لثة وال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ريا الجنوبي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ثالثةوال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اقيمت الدورة الاولمبية  لكرةالقدم الرابعة والعش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اليت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بيرلوفيت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غسلاف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هو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دف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او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فا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جر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ي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.......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كل منهما هدف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ثان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زاجيتش اليوغسلافى بهدف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ثالث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يرد موللر الالمانى الغ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راب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يرد موللر الامانى الغ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خامس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وفس الالمانى الغر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سادس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لاتينى الفرن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ساب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ن باست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ثام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ول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دله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رغكامب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-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هداف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هو هداف كأس اوروبا التاسع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يورنتينا من إ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تلتيكو مدريد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توتنهام هوتسبر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سبورتنغ لشبونة من البرتغ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ويستهام يونايتد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روسيا دورتموند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ايرن ميونخ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يلانو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سلوفان براتسلافا من تشيكوسلوفاك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انشستر سيتى انك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تشيلسي من إ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لرينجرز من اسكت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يلان من إ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غدبورغ من المانيا الشرق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دينامو كيف من 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ندرلخت من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مبورج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ندرلخت من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رشلونه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النسيا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نامو تبليسي من 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شلونة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بردين من اسكت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فنتوس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يفرتون من انك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دينامو كييف من 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جاكس امستردام من 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يشلن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شلونة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سمبدوريا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انشستر يونايتيد من انك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يردربريمن من 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ارما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كؤوس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رشلونه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ق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رشلونة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روما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النسيا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النسيا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سارغوسا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انشفاروش من المج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رشلونة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دينامو زغرب من يوغوسلا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ليدز يونايتد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نيو كاسيل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لارسنال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دز يونايتد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توتنهام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ليفربول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ينورد من هولندا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ونشنغلادباخ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رانغفورت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يبسوبيتش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تنبرغ من 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ندرلخت من 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توتنهام من انجلت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ريال مدريد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2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ريال مدريد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غوتنبرج من 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ليفركوزن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نابولى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فنتوس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نترناشيونالى ميلانو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جاكس من 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يوفينتوس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كأس الاتحاد الاوروبية لكرة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ال مدريد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ارول من الاورو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وس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نتوس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ترناشيونالى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ترناشيونالى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ارول من الاورو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اسينغ كلوب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وديانش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لانو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نورد من 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سيونال من الاورو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جاكس من 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دبندنتي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تلتيكو مدريد من 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قم المسابق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بايرن ميونخ من المانيا الغر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كاجونيور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قم المسابق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ولمبيا من البار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سيونال من الاور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فلامينغو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نارول من الاور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يميو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اندبندنتى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فنتوس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فربلايت من الارجنت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و من البرتغ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سيونال من الاوروغوا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لانو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ادى ميلانو من 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جم الاحمر من يوغوسلا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وباولو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وباولو من 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فائز بمسابقة الكأس القارية  لكرة القد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إيفار جافي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ريك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اساك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بان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اين جوزيفس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تن را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طونى هيو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تون ريتش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مويل تنق 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ن فان فلي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ليب اندرس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_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ريكيين و بيفيل موو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وتر كابت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نوبران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رت ويلسون 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تيفن وينبيرق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يلدون جلاش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ريكي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السل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كست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س كرون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ل فت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كلاس بلومبيرق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ثر اسجال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ي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ى سيقي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ينيث ويلس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صبرحمانين خاندراسخ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يم فول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ولو روب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ط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مون م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رنست روسك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ردبيننق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يرخ روه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رج ليدر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يلفن اسجورت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ك استينيرق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ريكي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+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لفجانج با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فيز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نرى مواس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دوار بوشن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لورد ارنست روثر فور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يلهلم اوستول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تو والا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رى كو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كتور جرينيا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رد ويرن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ودور ريتشرد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تشرد ويلستات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من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من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تز هاب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من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تر نيرنس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ديريك سود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يس است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تز برج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م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من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يتشرد زسيجموندي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ودور سفدبر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يك ويلن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ولف ويندو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ر ارتر هارد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نزر فيش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ل بو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ريك برجوي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و ايرفينج ال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ر فينجلانجموي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م تمنح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رولد اور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يرك جوليو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تر ديبي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لتر هاورث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ي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ان هنري دونان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يس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يريك باس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لى دوكو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+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ر وليم كريم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ر وليم كريم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عهد القانون الدولى فى ج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ور السادا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صر و مناحيم بيج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رائ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راهبة تيريزا من كالكو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هن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وسلا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دولفو بيريز ايسكيف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مم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كتب الاغاثة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فا ميردا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 و الفونسوجارس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كسي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تى وليم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ظمة امنستمى انترناشيونا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ريد موريجل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طران كامار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رازيل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سل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3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نيه سوللى برودو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يودور مومس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..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جور نستجرن بجورن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يديريك ميسترال فرنسى وجوسى ايشيجارى اسب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نريك سيانكيويك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و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وزوى كاردوتش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زوديارد كيبلين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دولف اوك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لما لاجيرل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 هي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ريس مايترلين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رهارت هوبت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بيندرانات تاج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هن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مان رول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نير فون هيدينست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ل جيليروب وهانريك بونتوبيد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ن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ل سبيتل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نوت هام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اتول فران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اسنتو بينافنت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يم بوتلر ببت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ر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اديسلو ريمون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و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رج 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راتزيا ديليد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نرى بيرجس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جريد اندس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ماس 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نكلير لو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يك اكسيل كارلفيل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 جالسوورث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فان بون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س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يجى بيرانديل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جين اون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جيه مارتن دو جار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ل با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انس ايميل سيللان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هانز جين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نمارك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ابرييلا ميسترا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رمن ه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ندريه جي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يم فولكن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eastAsia="MS Sans Serif;Arial"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ماس ستيرنز اليو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رل بيرتران راس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ر لاجركفيس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انسوا كوريا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ير ونستون تشرش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نست هيمنجو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لدور كيلجن لاكسن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س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ان رامون جيمين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بان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توريكو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بير كام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ريس باسترنا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الفاتور كوازيمود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كسى ليجى و سان جون بر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فو اندر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وغسلاف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 ستينب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ورجوس سيفير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ان بول سارت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خائيل شولوك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للى ساخ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جال انجيل استوري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اتيما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اسو نارى كوابات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صامويل بيك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ر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كسندر سولجنيتز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بلو نيرود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ي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زيك ب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 الفيدير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تريك وا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تر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فيد جونسن و هارى مارتني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ويد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جينيو مونتا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ل بيل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يسينتى الكسند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حق باشيفيس سينج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ديسوس اليتي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ون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زيسلو ميلوس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ند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ياس كانيت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غار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بريال جارسيا مرك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لومب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د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نريكو فيرم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طال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حاصل على جائزة نوبل للكمياء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رنست و لورن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تو ستو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زيدور اسحق راب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فجانج بو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يرسى وليم بريدج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يد ادوارد ابلت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تريك بلاكي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يس و الفار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يدكى يوكاو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سيل فرانك با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سيرجون دوجلاس بريطانى و ايرنست والتن اير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دوارد ميلز بورس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تز زرني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كس بور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يكارب كوش ويليس لامب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يم شوك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سانج داولى وتشين نينج يانج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ص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فيل تشيرنكوف وايليا ميشاجلوفيك وايجور ت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ليو سجرى واوين شاميرل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ونالد جلاس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بيرت هوفستادت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يف لاند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جين ويجنر الولايات المتحد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يرهانس جنسن المانياالفيدرا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قولاى باسوف و اليكسندر بروخورو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4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ينيتشيرو توموناج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فرد كاستل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نس أ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يس و الفار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نز الف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سوي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يس ن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ونيس جابو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ن باردين وجون شريفر وليون كوب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اساك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يابان وايفارجياف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رتن رايل و السير انطونى هيوي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ج بوهر وبن موتلس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دنمارك وجيمزراينووت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رتن ريتشتر و حامويل س س تين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ليب اندرسن و جوهـ وفان فلي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يوتر كابيتز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 وارنوبنزياس 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بدالسل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كستان وشلدن جلاشو وستيفن فاينبرج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ل فيتش و جيمز كرون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ترشاولو ونيكولاس بلومبرج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نت ويل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كمياء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ه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4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ضائ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عدد الفضائيون الذين ارتادوا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زو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ان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انج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وب 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توغ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5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توغي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اوتيغ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اوتيغا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مونغيغوس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7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مونغيغوس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يفور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يوسيما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يوسيماي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اوسترى ماردولاف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اوسترى ماردولاف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تيسيسترنغ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5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تيسيسترنغ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نزويل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كوكوني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1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كوكونيا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يوزيلند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ساذر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8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ساذر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روج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كا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كاي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د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تاكاك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تاكاك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ليفورن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ري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ريب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اي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الملك جورج السا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9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الملك جورج الساد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ايان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يقع شلال روراي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رتفاع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ارتفاع شلال رورايم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طب الش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غرين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غينيا الجدي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بورني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مدغشق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طب الش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باف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سومط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هونش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ى 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بريط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طب الش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فيكتور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طب الشم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يليسمي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سيليبي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وب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لجزيرة الجنوب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جاوه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وب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لجزيرة الشما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 الكار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كوب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غربى 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نيوفاوندلاند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لوز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ى 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يسلن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ميندانا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ى المحيط الاطل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ايرلند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هوكايدو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بحر الكاريب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هسبانيول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شمال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سخال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وب غربى المحيط الهادىء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تسماني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حيط اله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ن تقع جزر سريلانك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5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قطر الارض الاستو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71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قطر الارض القطب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,07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محيط الارض عند خط الاست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0,00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محيط الارض عند خط الط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0,056,6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مساحة سطح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ل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,083,207,000,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حجم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شك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270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تشكل اليابسة من مساحة سطح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قدر بـ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,5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ليارات 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و عمر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ل هيناي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كبر رواد الفضاء س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رمان تيت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صغر رواد الفضاء سنا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دة السي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قيقة 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اع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مدة اطول سير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حلة ابو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هى اطول رحلة 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رى غاغار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اس غريسو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قوم برحلتين فضائي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الى شير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قوم بثلاث رحلات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س لوف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قوم بأربع رحلات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 يون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قوم بخمس رحلات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 يون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قوم بست رحلات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ألكسى ليون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سير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ز ألدر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سير فى الفضاء مر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يفيد سكو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سير فى الفضاء ثلاث م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ن كرن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سير فى الفضاء اربع مرات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يو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فشل لنزول فض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ي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فشل لأطلاق سفينة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ي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مناورات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ألكسى يليسيي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فجينى خرون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تبديل لطاقم فضائ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يوزت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انفجار فضائى لحظة الانطلا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شكو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تمديد لرحلة فضائ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يف ديم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جد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5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بو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رحلة الى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يل ازمسترون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ز ألدر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رجال ينزلون على سطح القم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لار ماك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>,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 ت 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1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-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اصلاح لقمر صناع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رمان تيت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ينام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وستو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اتحاد ال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بث تليفزيونى من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ايمس لوف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انسان سافر الى القمر مرت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النتينا تيريشكوف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أمرأة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يفتلانا سافيتسكا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ول أمرأة تسير ف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شالنج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ولايات المتحد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ول رحلة فضائية تنطلق ولكن لا تصل الى الفض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88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عتمد نظام توقيت غرينيتش فى الجزر البريطان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ل فون بهرين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نالد ر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نيلس فين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نما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فان بافل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برت كوخ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ميلو غولغ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طالى و سانتاغو رام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ب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ارل لافور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ول اولي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مانى و ايلى ميتشنيكو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يودور كوش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0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برت كوس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لفار غولستران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ألكسى كار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ارل ريش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بير بار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مسا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ل بورد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غست كرو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نما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وتو واربور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حاصل على جائزة نوبل فى الطب و الفسيولوج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شيبولد ه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 اوتو مايرهو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دريك بانتين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دى و جون ماكلي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كوت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يليم اينتهوف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هانس فيبيغ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نما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وليوي واغن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اوري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مساو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شارل نيكو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ريستيان ايجك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 و فريدريك هوبكين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ارل لاندستاين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ارلز شيرينغت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 ادغار ادري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وماس مورغ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رج ويبل و جورج مينو و ويليام مور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انس سبي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نرى دا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 اوتو لوو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3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ألبر جنت 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-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يورغى فون ناغيرابول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غارى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 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كورناى هي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غرهارد دوماغ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نريك دا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نماركى و ادوارد دويز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زف ارلانغر و هربرت غاس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لكسندر فليمينغ وارنست بوريس وهاورد فلور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رمان مول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ل و غرتى كور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ريكيان وبرناردو هوس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رجنتي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 مول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التر رودول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 وانطونيو كايتانود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تغ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4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يليب هنش و ادوارد كندا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ركيان وتادي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كس تايل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نوب افريقيا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لمان ووكس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يتز ليبمان و هانس كرب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ن اندرز وتوماس ويلر وفريدريك روبين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يكنسون ريتشارد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ركى وفرنر فروس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هوغو تيوديل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يفيد بالتيمور وهاورد تيمين ورينالتو دولبيك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دانيال بوف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شوا لدربرغ وجورج بيدى وادوارد تاتوم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5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فيرو اوتشوا وآرثر كورنبرغ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فارلين بورنيه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ترالى وبيتر مدو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رج فون بيكيس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يمس واطس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 وموريس ويلكينز وفرنسي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لان لويد واندرو فيلدينغ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يان وجون كار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وسترال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ونراد بلوت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 وفيودور لين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وا جاكوب واندريه لوولف وجاك مون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تشارلز برنتون وفرنسيس بايت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لدن هارتلاين وجورج وولد وراغنار غرانيت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برت هولى وهار كوارانا ومارشال نيرنبرغ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6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س دلبروك وألفرد هرشى وسلفادور لوريا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ليوس اكسلر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 واولف ف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 وكات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يرل ساذرلان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يرالد ادلما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 ورودنى بورت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ارل فون وكونراد لورنز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مساويان ونيكولاس تينبرغ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جورج بالاد وكريستيان دو دوف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 وألبير كلو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لجي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روك بلومبرغ وكارلتون غاجدوس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زالين يالو وروجر غويلمين واندرو شالى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انيال ناتان وهاملتون سميث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 وفرنر ارب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سر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لان كورما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 وغودفرى هاونسفيل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اروج بيناكراف وجورج سني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 وجان دوسيه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روجر سبيرى ودايفيد هوب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 وتورتسن وايز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ن برغستروم وبنغت صموئيلس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يان وجون ف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بارة ماكلينتوك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زار ميلستا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 وجورج كوهل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مانى وجر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دنما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يكل براون وجوزف غولدستا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تا ليف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يطالية وستانلى كوه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رترود أليون وجورج هيتشينغ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 وجيمس بلا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وسومو تونيغاو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ياب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ايكل بيشوب وهارولد فارمو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8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زف موراى ودونال توما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ا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فى الطب و الفسيولوجيا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اغنار فريش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روجى ويان تنبرغ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لند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6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ول صموئيلس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يمون كوزنت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نث ارو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ميركى وجون هيكس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اسيلى ليونتييف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غونار ميردال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 وفريدريك فون هايك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ليونيد كانتوروفيتش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فيتى وتجالينغ كوبمان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يلتون فريدم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تيل اوهلي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يدى وجيمس ميد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بريطان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69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ربرت سيمون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آرثر لويس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ريطانى وتيودور شولتز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7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لورنس كل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س توبي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1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ورج ستيغلر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2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رار دبر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3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يتشارد ستو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4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فرانكو موديغليان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5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جيمس بوكانان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6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روبرت سول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7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0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وريس آلي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رنس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8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تريغفى هافلمو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نروجى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89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ارى ماركو ويتز وويليام شارب ومرتون ميلر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ميركيو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من الحاصل على جائزة نوبل للاقتصا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90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رابة 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 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نيت حدائق بابل المعلق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سن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8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ق 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نيت الاهرامات الثلاث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حات اليونانى فيديا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ذى صنع تمثال زي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ن الخامس ق 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 تمثال زيوس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رن الثالث ق 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بنيت منارة الاسكندر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1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استعمال للأوكسجين فى المعال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عزل لمادة الانسولين لمعالجة السكر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1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29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تم عزل لمادتى البروجسترون والتستوسترو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 وهى مادة تساعد على استرخاء العضلا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ت مادة التوبوكورارين كدواء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7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ول صنع للمضادات الحي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3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بتكر دواء الفينيتوين لمعالجة الصرع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0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ول استعمال لمادة البنسيلين فى المعالج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5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ت حبوب منع الحم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48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ت مادة الايميبرامين المضادة للاكتئ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صنع الهالوثين كغاز مخد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ما سلسيوس و فهرنهايت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هم مقياسين لدرجات الحرا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743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خترع مقياس سلسيوس او الدرجة المئو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2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95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ابتكر مادتى الميثيلدوبا والريسيربي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يبعد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384399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عد القمر عن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ى انظمة او مجموعات هائلة تحتوى على مليارات النجو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هى الم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حوالى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70000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 ضوئ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يبلغ قطر المجر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شمس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قرب نجم الى الارض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3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قوته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8,2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ص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 اكبر زلزال فى العا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المناطق القطبية الجنوب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فى أى مكان يوجد البطريق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وردت أيه الكرسى فى سورة البق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أين وردت آية الكرسى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استغرق تنزيل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ن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عدد السنوات التى نزل بها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لد النبى محمد صلى الله عليه وسلم عا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57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تى ولد النبى صلى الله عليه وسل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ب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14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ورة فى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نزل الزبور على النبى داود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لى من انزل الزبور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6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قائد اسد ابن فرات الذى فتح جزيرة صقلي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فتح جزيرة صقلية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7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نبى هو زكريا عليه السلام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النبى الذى رزقة الله ولدا بعد صي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8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السور المك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93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  <w:rtl w:val="true"/>
              </w:rPr>
              <w:t xml:space="preserve"> 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ورة مكية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79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عدد السور المدنية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21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سو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سورة مدنية فى القرآن الكري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0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سماء بنت أبى بكر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ى أول فدائية فى الاسلام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1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ذكرت كلمة النار 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12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رة ذكرت النار فى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2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 xml:space="preserve">ورد ذكر الجنة فى القرآن الكريم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66</w:t>
            </w: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رة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كم مرة ذكرت الجنة فى القرآن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3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عمر بن الخطاب رضى الله عنه ثانى الخلفاء الراشدين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شهيد المحر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4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الكنية هى أبو حفص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اكنية الخليفة عمر بن الخطاب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5</w:t>
            </w:r>
          </w:p>
        </w:tc>
      </w:tr>
      <w:tr>
        <w:trPr>
          <w:trHeight w:val="225" w:hRule="exact"/>
        </w:trPr>
        <w:tc>
          <w:tcPr>
            <w:tcW w:w="4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هو القائد خالد بن الوليد رضى الله عنه</w:t>
            </w:r>
          </w:p>
        </w:tc>
        <w:tc>
          <w:tcPr>
            <w:tcW w:w="4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ascii="MS Sans Serif;Arial" w:hAnsi="MS Sans Serif;Arial" w:cs="MS Sans Serif;Arial"/>
                <w:color w:val="000000"/>
                <w:sz w:val="16"/>
                <w:sz w:val="16"/>
                <w:szCs w:val="19"/>
                <w:rtl w:val="true"/>
              </w:rPr>
              <w:t>من هو سيف الله المسلول</w:t>
            </w:r>
          </w:p>
        </w:tc>
        <w:tc>
          <w:tcPr>
            <w:tcW w:w="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MS Sans Serif;Arial" w:hAnsi="MS Sans Serif;Arial" w:cs="MS Sans Serif;Arial"/>
                <w:color w:val="000000"/>
                <w:sz w:val="16"/>
                <w:szCs w:val="19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9"/>
              </w:rPr>
              <w:t>478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6" w:top="7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Renfr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62" w:leader="none"/>
      </w:tabs>
      <w:jc w:val="left"/>
      <w:rPr>
        <w:rFonts w:cs="Simplified Arabic"/>
        <w:b/>
        <w:b/>
        <w:bCs/>
        <w:sz w:val="20"/>
        <w:szCs w:val="20"/>
      </w:rPr>
    </w:pPr>
    <w:r>
      <w:rPr>
        <w:rFonts w:cs="Simplified Arabic"/>
        <w:b/>
        <w:b/>
        <w:bCs/>
        <w:sz w:val="20"/>
        <w:sz w:val="20"/>
        <w:szCs w:val="20"/>
        <w:rtl w:val="true"/>
      </w:rPr>
      <w:t>المفكر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عوي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www.dawahmemo.com</w:t>
    </w:r>
    <w:r>
      <w:rPr>
        <w:rFonts w:cs="Simplified Arabic"/>
        <w:b/>
        <w:bCs/>
        <w:sz w:val="20"/>
        <w:szCs w:val="20"/>
        <w:rtl w:val="true"/>
      </w:rPr>
      <w:tab/>
    </w:r>
  </w:p>
  <w:p>
    <w:pPr>
      <w:pStyle w:val="Footer"/>
      <w:jc w:val="left"/>
      <w:rPr>
        <w:rFonts w:cs="Simplified Arabic"/>
        <w:b/>
        <w:b/>
        <w:bCs/>
        <w:sz w:val="20"/>
        <w:szCs w:val="20"/>
      </w:rPr>
    </w:pPr>
    <w:r>
      <w:rPr>
        <w:rFonts w:cs="Simplified Arabic"/>
        <w:b/>
        <w:bCs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4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MS Sans Serif;Arial"/>
      <w:b/>
      <w:bCs/>
      <w:color w:val="000000"/>
      <w:sz w:val="16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Renfrew;Times New Roman" w:hAnsi="Renfrew;Times New Roman" w:cs="Simplified Arabic"/>
      <w:b/>
      <w:bCs/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21:00Z</dcterms:created>
  <dc:creator>أبو ناصر</dc:creator>
  <dc:description/>
  <dc:language>en-US</dc:language>
  <cp:lastModifiedBy>dell</cp:lastModifiedBy>
  <dcterms:modified xsi:type="dcterms:W3CDTF">2006-07-26T07:48:00Z</dcterms:modified>
  <cp:revision>6</cp:revision>
  <dc:subject/>
  <dc:title>معلومات شامله</dc:title>
</cp:coreProperties>
</file>